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4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4ª Reunião Extraordinária, endereçou ao Exmo. Sr. José Lutzenberger, Secretário Nacional do Meio Ambiente, e aos Exmos. Srs. Membros do Conselho Nacional do Meio Ambiente - CONAMA, tendo em vista a Portaria n.º 18, de 14 de fevereiro de 1992, que apresenta o Anteprojeto de Lei da Consolidação das Leis Federais do Meio Ambiente e estabelece o prazo de até 16 de março do corrente ano para que os interessados possam encaminhar suas propostas, pareceres, críticas e sugestões, e, baseado nos seguintes considerand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que o Anteprojeto em tela é uma importante e necessária iniciativa do Governo Feder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que a Consolidação das Leis Federais do Meio Ambiente é assunto de maior relevância e do interesse de toda a sociedade brasilei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que a Legislação ora em fase de consolidação é conquista de longos anos de luta das organizações governamentais e não governamentais do paí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que o Anteprojeto, uma vez aprovado, terá enorme interferência nas futuras atividades dos órgãos públicos em todos os níveis da Federação, nas atividades da iniciativa privada, das entidades não governamentais e da sociedade como um to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que o Anteprojeto, apesar de incorporar avanços necessários à melhoria da legislação ambiental brasileira, contém equívocos e apresenta omissões merecendo, portanto, aprimora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que o aprimoramento do Anteprojeto em questão não pode prescindir da ampla participação das instituições governamentais e não governamentais do paí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que esta participação só poderá se processar de forma ampla e legítima se forem garantidas as condições de divulgação do Anteprojeto e o estabelecimento de procedimento de coleta de propostas, pareceres, críticas e sugestões, bem como emendas, compatíveis com a importância do assu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que a Portaria n.º 18, do dia 14 de fevereiro, mas somente publicada no dia 17 do mesmo mês, estabeleceu prazo de apenas 15 dias úteis para sua análise, o que é insuficiente para discussão de um Anteprojeto destas dimensões, com a responsabilidade que a tarefa exige, aprovou por unanimidade esta moção com as seguintes solicita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que seja garantida a ampla divulgação da existência do Anteprojeto de Lei de Consolidação das Leis Federais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que seja prorrogado o prazo para recebimento de propostas, pareceres, críticas e sugestões, a fim de garantir o mínimo de 60 (sessenta) dias úteis após a ampla divulgação do Anteprojeto, conforme explicitado no item anterior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que seja estabelecido o processo formal de apresentação de emendas, mediante protocolo em todas as Superintendências Estaduais e Escritórios Regionais do IBAMA - Instituto Brasileiro de Meio Ambiente e Recursos Naturais Renováveis, existentes em todos os Estados Brasileiros, com edital de convocação através do Diário Oficial da Uni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que seja elaborada pela equipe responsável pela versão ora em análise, após o prazo referido no item II, sistematização das emendas apresentadas e elaboração de nova versão incorporando as emendas procedentes, com publicação da nova versão no Diário Oficial da União, nos moldes realizados com a atualmente em discuss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- que sejam realizadas audiências públicas em todas as capitais do país, através das Superintendências Estaduais do IBAMA, para coleta direta das contribuições das entidades governamentais e não governamentais ao novo texto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VI - que seja enviada ao CONAMA a versão final do Anteprojeto e as emendas não incorporadas pela comissão de sistematização e as contribuições recolhidas nas audiências pública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5:00Z</dcterms:created>
  <dc:creator>SMA</dc:creator>
  <dc:description/>
  <dc:language>en-US</dc:language>
  <cp:lastModifiedBy>SMA</cp:lastModifiedBy>
  <dcterms:modified xsi:type="dcterms:W3CDTF">2000-06-30T00:55:00Z</dcterms:modified>
  <cp:revision>1</cp:revision>
  <dc:subject/>
  <dc:title>Deliberação Consema 04/92</dc:title>
</cp:coreProperties>
</file>