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03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1 de març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ª Reunião Extra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14ª Reunião Extraordinária, deliberou sobre a criação de uma comissão para discutir modificações no sistema operacional das Câmaras Técnicas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Esta comissão, formada pelos representantes da OAB, CREA, Secretaria da Saúde, Secretaria da Justiça e Defesa da Cidadania, Coordenadoria de Planejamento Ambiental/SMA, Coordenadoria de Proteção de Recursos Naturais/SMA, pelos ambientalistas Condesmar F. de Oliveira, Carlos Alberto Arraes e João Paulo Capobianco e pelo Assessor Jurídico da SMA, Dr. Francisco Van Acker, representando o Presidente do CONSEMA, deverá reunir-se no dia 18 de março próximo, às 16 horas, e apresentar suas sugestões na reunião do Conselho prevista para o dia 20 do mesmo mê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5:00Z</dcterms:created>
  <dc:creator>SMA</dc:creator>
  <dc:description/>
  <dc:language>en-US</dc:language>
  <cp:lastModifiedBy>SMA</cp:lastModifiedBy>
  <dcterms:modified xsi:type="dcterms:W3CDTF">2000-06-30T00:56:00Z</dcterms:modified>
  <cp:revision>1</cp:revision>
  <dc:subject/>
  <dc:title>Deliberação Consema 03/92</dc:title>
</cp:coreProperties>
</file>