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1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14ª Reunião Extraordinária, deliberou favoravelmente, baseado em Parecer Técnico elaborado pelo Departamento de Avaliação de Impacto Ambiental - DAIA, da Secretaria do Meio Ambiente - SMA, em relação ao empreendimento Novo Aeroporto de Bauru, Processo SMA 7.105/91, obrigando-se o empreendedor a cumprir, além das medidas mitigadoras e exigências constantes do referido documento e respectivo EIA/RIMA, as exigências 1) e a recomendação 2) a seguir descrit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- aquela que advém da nova redação dada ao primeiro item da página 24 do Parecer Técnico, o qual passa a ter a seguinte forma: "apresentação, à SMA, da Certidão de Uso e Ocupação do Solo, expedida pelas Prefeituras de Bauru e Arealva, incluindo garantias de não ocupação ou uso inadequado do entorno, demonstrando a compatibilidade do aeroporto com a área ao seu redor, em função das diretrizes estabelecidas pelo Decreto n.º 83.999, de 3/5/79"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quela que advém da nova redação dada ao item da página 25 do Parecer Técnico, que se inicia com o termo obrigatoriedade, o qual passa a ter a seguinte forma: "obrigatoriedade do empreendedor de proceder o reflorestamento compensatório com espécies nativas em área contínua, observando o artigo 4º da Portaria DEPRN - 3/90, com aplicação de um dos critérios ou 20% da área patrimonial ou 1% do valor global do projeto, considerando o que for mais vantajoso do ponto de vista do reflorestamento; apresentar os projetos sobre o refúgio da fauna e revegetação para serem analisados pelo DEPRN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stabelecer condições ambientais hígidas para os trabalhadores do aeropor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stabelecer condições ambientais hígidas para os trabalhadores no processo de construção do aeropor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resentar quais são as áreas de bota-fora, sendo necessário observar que os impactos aí gerados devem ser avaliados e monitorados pela SMA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2) - se a construção do sistema de transporte intermodal se realizar antes da implantação do aeroporto, o critério para sua localização deverá ser a proximidade deste empreendimen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6:00Z</dcterms:created>
  <dc:creator>SMA</dc:creator>
  <dc:description/>
  <dc:language>en-US</dc:language>
  <cp:lastModifiedBy>SMA</cp:lastModifiedBy>
  <dcterms:modified xsi:type="dcterms:W3CDTF">2000-06-30T00:56:00Z</dcterms:modified>
  <cp:revision>1</cp:revision>
  <dc:subject/>
  <dc:title>Deliberação Consema 01/92</dc:title>
</cp:coreProperties>
</file>