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480"/>
        <w:rPr/>
      </w:pPr>
      <w:r>
        <w:rPr/>
        <w:t>Deliberação Consema 60/91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13 de dezembro de 1991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1ª Câmara Técnica de Sistema de Transportes</w:t>
      </w:r>
    </w:p>
    <w:p>
      <w:pPr>
        <w:pStyle w:val="TextBody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spacing w:lineRule="auto" w:line="48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A Câmara Técnica de Sistemas de Transportes, criada pela Deliberação CONSEMA 32/91, reunida pela primeira vez, resolveu deliberar favoravelmente, baseada em Parecer Técnico elaborado pelo Departamento de Avaliação de Impacto Ambiental - DAIA, da Secretaria do Meio Ambiente - SMA, o EIA/RIMA dos empreendimentos Ponte Rodoferroviária sobre o rio Paraná e seus acessos rodoviários e Acesso Ferroviário de Santa Fé do Sul à Ponte Rodoferroviária a ser construída sobre o rio Paraná (Proc. SMA 7.099/91), obrigando-se o empreendedor a cumprir as exigências e medidas mitigadoras constantes no referido documento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both"/>
      <w:outlineLvl w:val="0"/>
    </w:pPr>
    <w:rPr>
      <w:rFonts w:ascii="Arial" w:hAnsi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1:13:00Z</dcterms:created>
  <dc:creator>CONSEMA</dc:creator>
  <dc:description/>
  <dc:language>en-US</dc:language>
  <cp:lastModifiedBy/>
  <dcterms:modified xsi:type="dcterms:W3CDTF">2000-08-04T11:14:00Z</dcterms:modified>
  <cp:revision>1</cp:revision>
  <dc:subject/>
  <dc:title>Deliberação Consema 60/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