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59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7 de nov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3ª Reunião Extraordinária do Plenário do Consema.</w:t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sua 13ª Reunião Extraordinária, deliberou sobre a criação de uma comissão técnica composta por oito (8) membros representantes da Universidade/UNESP, da Associação Brasileira de Engenharia Sanitária, de duas entidades ambientalistas (da RMSP e da Baixada Santista), da Secretaria de Estado do Meio Ambiente, da Secretaria de Estado da Saúde, da Companhia de Tecnologia de Saneamento Ambiental - CETESB e da Secretaria de Energia e Saneamento, para acompanhar o cronograma de implantação do Plano Diretor de Esgotos da Região Metropolitana de São Paulo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13:00Z</dcterms:created>
  <dc:creator>CONSEMA</dc:creator>
  <dc:description/>
  <dc:language>en-US</dc:language>
  <cp:lastModifiedBy/>
  <dcterms:modified xsi:type="dcterms:W3CDTF">2000-08-04T11:13:00Z</dcterms:modified>
  <cp:revision>1</cp:revision>
  <dc:subject/>
  <dc:title>Deliberação Consema 59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