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58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27 de novemb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13ª Reunião Extraordinária do Plenário do Consema.</w:t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 - CONSEMA, reunido em sua 13ª Reunião Extraordinária, deliberou que seja discutido em plenário o EIA/RIMA do empreendimento Aterro Sanitário São João, com base no Parecer Técnico (Proc. SMA 7.170/90)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1:13:00Z</dcterms:created>
  <dc:creator>CONSEMA</dc:creator>
  <dc:description/>
  <dc:language>en-US</dc:language>
  <cp:lastModifiedBy/>
  <dcterms:modified xsi:type="dcterms:W3CDTF">2000-08-04T11:13:00Z</dcterms:modified>
  <cp:revision>1</cp:revision>
  <dc:subject/>
  <dc:title>Deliberação Consema 58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