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55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7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3ª Reunião Extraordinária do Plenário do Consema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13ª Reunião Extraordinária, deliberou favoravelmente sobre a necessidade de realizar seminário que discuta os aspectos relacionados com a utilização da Represa Billings como manancial de abastecimento. Igualmente este Conselho acordou que a realização desse evento deverá contar com a participação da Secretaria do Meio Ambiente, CETESB, ELETROPAULO, representantes de instituições da sociedade civil, como também dos demais órgãos da administração pública federal, estadual e municipal que tenham relação com as questões ligadas com a utilização desse manancia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12:00Z</dcterms:created>
  <dc:creator>CONSEMA</dc:creator>
  <dc:description/>
  <dc:language>en-US</dc:language>
  <cp:lastModifiedBy/>
  <dcterms:modified xsi:type="dcterms:W3CDTF">2000-08-04T11:12:00Z</dcterms:modified>
  <cp:revision>1</cp:revision>
  <dc:subject/>
  <dc:title>Deliberação Consema 55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