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54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7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3ª Reunião Extraordinária do Plenário do Consema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3ª Reunião Extraordinária, deliberou favoravelmente acerca da substituição de duas exigências - a segunda e a última - aprovadas pela Deliberação CONSEMA 46/91, em relação aos empreendimentos da Associação das Indústrias de Mineração e Extração de Areia do Vale do Paraíba - AIMEA I (Proc. SMA 089/90), na medida em que altera sua redação, que passa a ser a seguint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- os empreendimentos MIX Mineração Xavantes Ltda. e CMW Comercial e Mineração de Areia Ltda. , terão a continuidade de suas atividades condicionada à apresentação do Plano de Recuperação da Área Degradada - PRAD, comprovando a viabilidade técnico - ambiental e incluindo, ainda, estudos sobre alternativas da circulação de caminhões no bairro Bandeira Branc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- quanto ao EIA/RIMA do Porto Beatriz, deverá ser apresentado documento técnico definindo a nova área de manuseio, operação e estocagem, a qual deve atender os critérios técnicos estabelecidos para o conjunto dos portos de areia de AIMEA I, ficando, portanto, proibida a continuidade do funcionamento deste empreendimento no local em que atualmente se encontr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11:00Z</dcterms:created>
  <dc:creator>CONSEMA</dc:creator>
  <dc:description/>
  <dc:language>en-US</dc:language>
  <cp:lastModifiedBy/>
  <dcterms:modified xsi:type="dcterms:W3CDTF">2000-08-04T11:11:00Z</dcterms:modified>
  <cp:revision>1</cp:revision>
  <dc:subject/>
  <dc:title>Deliberação Consema 54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