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53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7 de novemb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13ª Reunião Extraordinária do Plenário do Consema.</w:t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 - CONSEMA, reunido em sua 13ª Reunião Extraordinária, deliberou criar uma Comissão Técnica de Acompanhamento da Implantação do Plano Diretor de Esgotos da Região Metropolitana de São Paulo, cuja composição é a seguinte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 representante da Universidade (UNESP)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 representante da ABE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 representante ambientalista da Região Metropolitana de São Paulo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 representante ambientalista da Baixada Santist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 representante da Secretaria do Meio Ambiente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 representante da CETESB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 representante da Secretaria de Energia e Saneamento.</w:t>
      </w:r>
    </w:p>
    <w:p>
      <w:pPr>
        <w:pStyle w:val="PlainText"/>
        <w:bidi w:val="0"/>
        <w:spacing w:lineRule="auto" w:line="48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PlainText"/>
        <w:bidi w:val="0"/>
        <w:spacing w:lineRule="auto" w:line="48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1:11:00Z</dcterms:created>
  <dc:creator>CONSEMA</dc:creator>
  <dc:description/>
  <dc:language>en-US</dc:language>
  <cp:lastModifiedBy/>
  <dcterms:modified xsi:type="dcterms:W3CDTF">2000-08-04T11:11:00Z</dcterms:modified>
  <cp:revision>1</cp:revision>
  <dc:subject/>
  <dc:title>Deliberação Consema 53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