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51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2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6ª Reunião 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66ª Reunião Ordinária, deliberou marcar as seguintes datas para a realização das Audiências Públicas para subsidiar a elaboração dos Pareceres Técnicos sobre os EIA/RIMAs dos empreendimentos e temas a seguir relacionado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Ponte de Interligação Ilha Comprida-Iguape: 2ª quinzena de dezembro de 1991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Conjunto Habitacional de Tatuí – 2ª quinzena de janeiro de 1992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Enchentes na Região Metropolitana de São Paulo - fevereiro de 1992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Terminal Marítimo Almirante Barroso - TEBAR - São Sebastião - março de 1992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9:00Z</dcterms:created>
  <dc:creator>CONSEMA</dc:creator>
  <dc:description/>
  <dc:language>en-US</dc:language>
  <cp:lastModifiedBy/>
  <dcterms:modified xsi:type="dcterms:W3CDTF">2000-08-04T11:10:00Z</dcterms:modified>
  <cp:revision>1</cp:revision>
  <dc:subject/>
  <dc:title>Deliberação Consema 51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