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50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2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6ª Reunião Ordinária do Plenário do Consema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66ª Reunião Ordinária, deliberou sobre a não realização de Audiência Pública para elaboração do Parecer Técnico referente ao EIA/RIMA do empreendimento Novo Aeroporto de Bauru, processo nº 7.105/91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9:00Z</dcterms:created>
  <dc:creator>CONSEMA</dc:creator>
  <dc:description/>
  <dc:language>en-US</dc:language>
  <cp:lastModifiedBy/>
  <dcterms:modified xsi:type="dcterms:W3CDTF">2000-08-04T11:09:00Z</dcterms:modified>
  <cp:revision>1</cp:revision>
  <dc:subject/>
  <dc:title>Deliberação Consema 50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