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8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2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6ª Reunião 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66ª Reunião Ordinária, deliberou aprovar o Anteprojeto da Lei Complementar que institui o Código de Proteção ao Meio Ambiente, ressalvados os dispositivos abaixo mencionados, os quais não foram objeto de consenso: item VII do Artigo 2º; parágrafo 1º do Artigo 14; "caput" do Artigo 16; parágrafo único do Artigo 16; Artigo 19; Artigo 29; Artigo 79 e parágrafo único do Artigo 79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8:00Z</dcterms:created>
  <dc:creator>CONSEMA</dc:creator>
  <dc:description/>
  <dc:language>en-US</dc:language>
  <cp:lastModifiedBy/>
  <dcterms:modified xsi:type="dcterms:W3CDTF">2000-08-04T11:08:00Z</dcterms:modified>
  <cp:revision>1</cp:revision>
  <dc:subject/>
  <dc:title>Deliberação Consema 48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