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47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6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ª Câmara Técnica de Energia e Saneamento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 Câmara Técnica de Energia e Saneamento, criada pela Deliberação CONSEMA 32/91, de 24-07-1991, reunida pela primeira vez, resolve deliberar favoravelmente, baseada em Parecer Técnico elaborado pelo Departamento de Avaliação de Impacto Ambiental - DAIA, da Secretaria do Meio Ambiente - SMA, em relação ao empreendimento UHES Canoas I e II – CESP (Proc. SMA 7.073/90), localizado nos municípios de Cândido Mota e Palmital, obrigando o empreendedor a cumprir também, além das medidas mitigadoras e exigências constantes no referido documento, o que advém da supressão, substituição e alteração dos parágrafos deste processo a seguir relacionado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supressão completa do 3º parágrafo da página 81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supressão completa do último parágrafo da página 81 e sua substituição pelo seguinte: "A CESP deverá apresentar à SMA, até 12 (doze) meses antes do início do enchimento do lago, o projeto executivo de irrigação e/ou outras medidas consubstanciadas em estudos técnicos necessários à manutenção da produção agrícola e da renda da agricultura na Região "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alteração do parágrafo da página 87, imediatamente após o título "Exigências da Equipe DAIA", que passa a ter a seguinte redação: "O programa proposto poderá ser aprovado desde que cumpridas as seguintes exigências para obtenção de LI: - sejam formados convênios Fundação Nacional da Saúde e Universidades Estaduais de São Paulo e Federal do Paraná. Os convênios deverão estabelecer a competência de cada órgão bem como detalhes das ações que deverão ser desenvolvidas"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inclusão, imediatamente após a primeira linha da página 92, que termina com a expressão "para obtenção de LI ", o seguinte parágrafo: "A EFETIVA implantação deste programa deverá se dar anteriormente à emissão da Licença de Operação do empreendimento"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 xml:space="preserve">5. inclusão na página 99, antes do item "Recomendações", do seguinte parágrafo: "Exigência para emissão da L.O. Que a CESP apresente à SMA o resultado das questões junto às P.M., no sentido de viabilizar o correto tratamento das questões ligadas à infra-estrutura de saneamento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188</Characters>
  <CharactersWithSpaces>1782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7:00Z</dcterms:created>
  <dc:creator>CONSEMA</dc:creator>
  <dc:description/>
  <dc:language>en-US</dc:language>
  <cp:lastModifiedBy/>
  <dcterms:modified xsi:type="dcterms:W3CDTF">2000-08-04T11:07:00Z</dcterms:modified>
  <cp:revision>1</cp:revision>
  <dc:subject/>
  <dc:title>Deliberação Consema 47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