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6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4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ª Câmara Técnica de Atividades Industriais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Câmara Técnica de Atividades Industriais, criada pela Deliberação CONSEMA 32/91, de 24/07/91, reunida pela primeira vez, resolve deliberar favoravelmente, baseada em Parecer Técnico elaborado pelo Departamento de Avaliação de Impacto Ambiental - DAIA, da Secretaria do Meio Ambiente - SMA, em relação ao empreendimento Companhia Votorantim de Celulose e Papel - CELPAV (Proc. SMA 7.053/91), localizado no município de Luiz Antonio, obrigando o empreendedor a cumprir, além das medidas mitigadoras e exigências constantes no referido documento, o que s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realizar bio-ensaios de toxicidade crônica, usando microcrustáceos e peixes adaptados ao meio ambiente local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executar o que advém da nova redação dada tanto ao primeiro parágrafo da página 16, como ao item 4.1.3.1, da página 17, que passam a ser as seguint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º parágrafo da página 16: "Solicita-se, portanto, para obtenção da licença de funcionamento, a instalação de monitoramento contínuo para controle das emissões "TRS" no incinerador"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tem 4.1.3.1, da página 17: "Os projetos de disposição de resíduos sólidos perigosos deverão ser apresentados à Cetesb para aprovação, quando da solicitação da licença de funcionamento"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315</Characters>
  <CharactersWithSpaces>1071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7:00Z</dcterms:created>
  <dc:creator>CONSEMA</dc:creator>
  <dc:description/>
  <dc:language>en-US</dc:language>
  <cp:lastModifiedBy/>
  <dcterms:modified xsi:type="dcterms:W3CDTF">2000-08-04T11:07:00Z</dcterms:modified>
  <cp:revision>1</cp:revision>
  <dc:subject/>
  <dc:title>Deliberação Consema 46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