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5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4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2ª Reunião Extraordinária do Plenário do Consema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2ª Reunião Extraordinária, deliberou sobre a criação de um cronograma especial para a realização dos procedimentos necessários com objetivo de fornecer subsídios à elaboração do parecer técnico sobre o EIA/RIMA do Plano de Esgotos da Região Metropolitana do Estado de São Paulo - Programa de Despoluição do Tietê. Este programa foi assim estabelecido: realização da Audiência Pública dez (10) dias corridos após esta reunião, ou seja, em 14 de novembro; um prazo de cinco (5) dias, a partir da data da realização da Audiência, para apresentação de documentos; a realização de uma reunião temática, com os membros deste Conselho, em 12 de novembro; e, finalmente, a realização de uma Reunião Extraordinária, para deliberação do Parecer Técnico, em 27 de novembro.</w:t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7:00Z</dcterms:created>
  <dc:creator>CONSEMA</dc:creator>
  <dc:description/>
  <dc:language>en-US</dc:language>
  <cp:lastModifiedBy/>
  <dcterms:modified xsi:type="dcterms:W3CDTF">2000-08-04T11:07:00Z</dcterms:modified>
  <cp:revision>1</cp:revision>
  <dc:subject/>
  <dc:title>Deliberação Consema 45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