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44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5 de outu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11ª Reunião Extra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em sua 11ª Reunião Extraordinária, aprovou moção, ao Exmo. Sr. Governador do Estado de São Paulo, Dr. Luiz Antônio Fleury Filho, quanto à substituição, no Decreto que regulamenta o CONSEMA, das entidades que há mais de um (1) ano não se fazem representar nas reuniões do órgão. Ao mesmo tempo, solicita a inclusão da OAB-SP - Ordem dos Advogados do Brasil, Seção São Paulo, através da sua Subcomissão de Meio Ambient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06:00Z</dcterms:created>
  <dc:creator>CONSEMA</dc:creator>
  <dc:description/>
  <dc:language>en-US</dc:language>
  <cp:lastModifiedBy/>
  <dcterms:modified xsi:type="dcterms:W3CDTF">2000-08-04T11:06:00Z</dcterms:modified>
  <cp:revision>1</cp:revision>
  <dc:subject/>
  <dc:title>Deliberação Consema 44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