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3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5 de outu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1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1ª Reunião Extraordinária, deliberou sobre a não realização de Audiência Pública para elaboração do Parecer Técnico referente ao EIA/RIMA da Companhia Votorantim de Celulose e Papel - CELPAV, processo nº 7.053/91 - SMA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PlainText"/>
        <w:bidi w:val="0"/>
        <w:spacing w:lineRule="auto" w:line="48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6:00Z</dcterms:created>
  <dc:creator>CONSEMA</dc:creator>
  <dc:description/>
  <dc:language>en-US</dc:language>
  <cp:lastModifiedBy/>
  <dcterms:modified xsi:type="dcterms:W3CDTF">2000-08-04T11:06:00Z</dcterms:modified>
  <cp:revision>1</cp:revision>
  <dc:subject/>
  <dc:title>Deliberação Consema 43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