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1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5 de outu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1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1ª Reunião Extraordinária, aprovou moção de congratulação e apoio à iniciativa do Exmo. Sr. Governador do Estado de São Paulo, Dr. Luiz Antônio Fleury Filho, quanto ao Programa de Despoluição do Tietê e às idéias preliminares nele contidas. Destacou, este órgão, nesta oportunidade, a necessidade da sua permanente participação na fixação das etapas subseqüentes do desenvolvimento do referido programa, principalmente no que tange à formulação de medidas de prevenção às causas poluidoras bem como à ação integrada das diferentes instituições envolvidas na disciplina do uso e ocupação do solo e educação ambiental.</w:t>
      </w:r>
    </w:p>
    <w:p>
      <w:pPr>
        <w:pStyle w:val="PlainText"/>
        <w:bidi w:val="0"/>
        <w:spacing w:lineRule="auto" w:line="48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5:00Z</dcterms:created>
  <dc:creator>CONSEMA</dc:creator>
  <dc:description/>
  <dc:language>en-US</dc:language>
  <cp:lastModifiedBy/>
  <dcterms:modified xsi:type="dcterms:W3CDTF">2000-08-04T11:05:00Z</dcterms:modified>
  <cp:revision>1</cp:revision>
  <dc:subject/>
  <dc:title>Deliberação Consema 41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