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40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6 de outub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5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em sua 65ª Reunião Ordinária, aprovou o Regimento Interno das Câmaras Técnicas, criadas pela Deliberação 32/91, de 24 de julho de 1991, o qual é a seguir integralmente transcrito: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º</w:t>
      </w:r>
      <w:r>
        <w:rPr>
          <w:rFonts w:ascii="Arial" w:hAnsi="Arial"/>
          <w:sz w:val="24"/>
        </w:rPr>
        <w:t xml:space="preserve"> - As Câmaras Técnicas, criadas pela Deliberação 32/91, de 24 de julho de 1991, para apreciar Estudos de Impacto Ambiental e respectivos Relatórios de Impacto Ambiental - EIA/RIMAs que forem submetidos ao CONSEMA, são regidas por este Regimento Intern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2º</w:t>
      </w:r>
      <w:r>
        <w:rPr>
          <w:rFonts w:ascii="Arial" w:hAnsi="Arial"/>
          <w:sz w:val="24"/>
        </w:rPr>
        <w:t xml:space="preserve"> - As Câmaras Técnicas do CONSEMA têm as seguintes atribuiçõ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Câmara Técnica de Energia e Saneamento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missários subaquáticos de lançamento de efluent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linhas de transmissão de energia elétrica, acima de 230 kW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obras hidráulicas para exploração de recursos hídricos tais como: barragens para fins hidroelétricos, acima de 10 MW, de saneamento ou irrigação, retificação de cursos d'água, abertura de barras e embocaduras transposição de bacias, diqu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sinas de geração de eletricidade qualquer que seja a fonte de energia minerária acima de l0 MW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Câmara Técnica de Sistemas de Transportes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stradas de rodagem, com duas ou mais faixas de rolament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portos e terminais de minérios, petróleo e produtos quím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ferrovi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aeroportos, conforme definidos pelos Incisos I, Artigo 48, do Decreto    Lei nº 32, de 18.11.1966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oleodutos, gasodutos, minerodut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Câmara Técnica de Atividades Industriais para apreciar EIA/RIMAs relativos às seguintes atividad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extração de combustível fóssil (petróleo, xisto, carvão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complexos industriais (petroquímicos, siderúrgicos, cloroquímicos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zonas estritamente industriais (ZEI), conforme definido pela Lei nº 5.597 de 06.02.87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 Compete, ainda, às Câmaras Técnicas propor e submeter ao CONSEMA alterações no Regimento Intern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3º</w:t>
      </w:r>
      <w:r>
        <w:rPr>
          <w:rFonts w:ascii="Arial" w:hAnsi="Arial"/>
          <w:sz w:val="24"/>
        </w:rPr>
        <w:t xml:space="preserve"> - As Câmaras Técnicas têm a seguinte composiçã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Câmara Técnica de Energia e Saneament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e Energia e Sanea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Cia. de Tecnologia de Saneamento Ambiental - CETESB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Secretaria da Saú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da Associação Brasileira de Engenharia Sanitária e Ambiental (ABES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a Universida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. um representante dos Conselhos Municipais de Defesa do Meio Ambiente - CONDEM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Câmara Técnica de Sistemas de Transporte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,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a Infra-Estrutura Viári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Secretaria do Trabalho e Promoção Social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Secretaria de Planejamento e Gest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da Universidad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a Associação Paulista dos Municípios - APM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. um representante do Instituto dos Arquitetos do Brasil - IAB, 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Câmara Técnica de Atividades Industriai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um representante da Coordenadoria de Planejamento Ambiental, da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um representante da Secretaria da Ciência, Tecnologia e Desenvolvimento Econômic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um representante da Secretaria de Planejamento e Gest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. um representante da Companhia de Tecnologia de Saneamento Ambiental - CETESB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e. um representante ambientalist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. um representante da Federação das Indústrias do Estado de São Paulo - FIE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g. um representante do Sindicato dos Trabalhadores Urbanos de São Paul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. um representante do Instituto dos Arquitetos do Brasil - IAB-SP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. um representante do Ministério Públic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Parágrafo único</w:t>
      </w:r>
      <w:r>
        <w:rPr>
          <w:rFonts w:ascii="Arial" w:hAnsi="Arial"/>
          <w:sz w:val="24"/>
        </w:rPr>
        <w:t xml:space="preserve"> - O representante do Ministério Público não terá    direito a vot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4º</w:t>
      </w:r>
      <w:r>
        <w:rPr>
          <w:rFonts w:ascii="Arial" w:hAnsi="Arial"/>
          <w:sz w:val="24"/>
        </w:rPr>
        <w:t xml:space="preserve"> - As Câmaras Técnicas serão presididas pelo representante da Coordenadoria de Planejamento Ambiental, da Secretaria do Meio Ambiente, e secretariadas pelo Secretário Executivo do CONSEMA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5º</w:t>
      </w:r>
      <w:r>
        <w:rPr>
          <w:rFonts w:ascii="Arial" w:hAnsi="Arial"/>
          <w:sz w:val="24"/>
        </w:rPr>
        <w:t xml:space="preserve"> - O Presidente de Câmara Técnica terá, além de seu voto, o voto de qualidade, em caso de empate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6º</w:t>
      </w:r>
      <w:r>
        <w:rPr>
          <w:rFonts w:ascii="Arial" w:hAnsi="Arial"/>
          <w:sz w:val="24"/>
        </w:rPr>
        <w:t xml:space="preserve"> - Os integrantes das Câmaras Técnicas poderão fazer-se acompanhar de assessores técnicos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7º</w:t>
      </w:r>
      <w:r>
        <w:rPr>
          <w:rFonts w:ascii="Arial" w:hAnsi="Arial"/>
          <w:sz w:val="24"/>
        </w:rPr>
        <w:t xml:space="preserve"> - O Secretário Executivo do CONSEMA convocará para prestar esclarecimentos nas reuniões das Câmaras Técnic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 o interessad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a equipe técnica responsável pela elaboração d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I - técnicos da SMA;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8º</w:t>
      </w:r>
      <w:r>
        <w:rPr>
          <w:rFonts w:ascii="Arial" w:hAnsi="Arial"/>
          <w:sz w:val="24"/>
        </w:rPr>
        <w:t xml:space="preserve"> - Sempre que se fizer necessário, o Secretário Executivo ou qualquer membro da Câmara Técnica, por intermédio daquele, poderá convidar outros conselheiros do CONSEMA, que terão direito a voz, porém, sem direito a vot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9º</w:t>
      </w:r>
      <w:r>
        <w:rPr>
          <w:rFonts w:ascii="Arial" w:hAnsi="Arial"/>
          <w:sz w:val="24"/>
        </w:rPr>
        <w:t xml:space="preserve"> - Qualquer conselheiro que manifestar interesse na discussão de EIA/RIMA em apreciação pela Câmara Técnica poderá participar da reunião, sem direito a vot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0</w:t>
      </w:r>
      <w:r>
        <w:rPr>
          <w:rFonts w:ascii="Arial" w:hAnsi="Arial"/>
          <w:sz w:val="24"/>
        </w:rPr>
        <w:t xml:space="preserve"> - As Câmaras Técnicas somente se reunirão com a maioria de seus membros e suas deliberações serão tomadas por maioria dos membros presentes à reunião, não se computando os votos em branc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1</w:t>
      </w:r>
      <w:r>
        <w:rPr>
          <w:rFonts w:ascii="Arial" w:hAnsi="Arial"/>
          <w:sz w:val="24"/>
        </w:rPr>
        <w:t xml:space="preserve"> - A Secretaria Executiva do CONSEMA fornecerá mensalmente relação dos EIA/RIMAs que estão em fase de análise. Só entrarão em pauta os EIA/RIMAs que já tiveram sido apresentados na referida relação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 xml:space="preserve">Artigo 12 </w:t>
      </w:r>
      <w:r>
        <w:rPr>
          <w:rFonts w:ascii="Arial" w:hAnsi="Arial"/>
          <w:sz w:val="24"/>
        </w:rPr>
        <w:t>- Os Pareceres Técnicos e a documentação pertinente à reunião convocada deverão ser remetidos aos conselheiros com a antecedência de, no mínimo, 8 dias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3</w:t>
      </w:r>
      <w:r>
        <w:rPr>
          <w:rFonts w:ascii="Arial" w:hAnsi="Arial"/>
          <w:sz w:val="24"/>
        </w:rPr>
        <w:t xml:space="preserve"> - De cada reunião da Câmara Técnica será lavrada Ata sucinta, sob a responsabilidade do Secretário Executivo do CONSEMA, que será lida, aprovada e assinada por todos os membros a ela presentes, na reunião subseqüente.</w:t>
      </w:r>
    </w:p>
    <w:p>
      <w:pPr>
        <w:pStyle w:val="PlainText"/>
        <w:bidi w:val="0"/>
        <w:spacing w:lineRule="auto" w:line="480"/>
        <w:ind w:firstLine="567"/>
        <w:jc w:val="both"/>
        <w:rPr/>
      </w:pPr>
      <w:r>
        <w:rPr>
          <w:rFonts w:ascii="Arial" w:hAnsi="Arial"/>
          <w:b/>
          <w:sz w:val="24"/>
        </w:rPr>
        <w:t>Artigo 14</w:t>
      </w:r>
      <w:r>
        <w:rPr>
          <w:rFonts w:ascii="Arial" w:hAnsi="Arial"/>
          <w:sz w:val="24"/>
        </w:rPr>
        <w:t xml:space="preserve"> - Este Regimento entra em vigor a partir da sua aprovação pelo CONSEMA.</w:t>
      </w:r>
    </w:p>
    <w:p>
      <w:pPr>
        <w:pStyle w:val="PlainText"/>
        <w:bidi w:val="0"/>
        <w:spacing w:lineRule="auto" w:line="48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6043</Characters>
  <CharactersWithSpaces>4921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4:00Z</dcterms:created>
  <dc:creator>CONSEMA</dc:creator>
  <dc:description/>
  <dc:language>en-US</dc:language>
  <cp:lastModifiedBy/>
  <dcterms:modified xsi:type="dcterms:W3CDTF">2000-08-04T11:05:00Z</dcterms:modified>
  <cp:revision>1</cp:revision>
  <dc:subject/>
  <dc:title>Deliberação Consema 40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