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480"/>
        <w:rPr/>
      </w:pPr>
      <w:r>
        <w:rPr/>
        <w:t>Deliberação Consema 38/91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25 de setembro de 1991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10ª Reunião Extraordinária do Plenário do Consema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TextBody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O Conselho Estadual do Meio Ambiente, reunido na sua l0ª Reunião Extraordinária, aprovou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1. Realização de Audiência Pública sobre o Conjunto Residencial TATUÍ I, empreendimento de responsabilidade da FIESP-CIESP, localizado na Estrada Municipal Tatuí - Santa Adelaide, s/nº, no Município de Tatuí nos termos definidos no § 3º do Artigo 1º, da Deliberação CONSEMA 15/90, de 01.12.1989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2. Comissão responsável pela preparação, organização da referida Audiência, bem como a definição do local e da data de sua realização, integrada pelos seguintes Conselheiros: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Décio de Mello Freire;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Francisco Tadeu G. Luz; e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José Ghiu Júnior.</w:t>
      </w:r>
    </w:p>
    <w:p>
      <w:pPr>
        <w:pStyle w:val="PlainText"/>
        <w:bidi w:val="0"/>
        <w:spacing w:lineRule="auto" w:line="48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both"/>
      <w:outlineLvl w:val="0"/>
    </w:pPr>
    <w:rPr>
      <w:rFonts w:ascii="Arial" w:hAnsi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11:03:00Z</dcterms:created>
  <dc:creator>CONSEMA</dc:creator>
  <dc:description/>
  <dc:language>en-US</dc:language>
  <cp:lastModifiedBy/>
  <dcterms:modified xsi:type="dcterms:W3CDTF">2000-08-04T11:04:00Z</dcterms:modified>
  <cp:revision>1</cp:revision>
  <dc:subject/>
  <dc:title>Deliberação Consema 38/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