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480"/>
        <w:rPr/>
      </w:pPr>
      <w:r>
        <w:rPr/>
        <w:t>Deliberação Consema 37/91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25 de setembro de 1991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10ª Reunião Extraordinária do Plenário do Consema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TextBody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O Conselho Estadual do Meio Ambiente, na sua 10ª Reunião Extraordinária, resolve deliberar favoravelmente com base no disposto na Deliberação CONSEMA 37, de 29.11.90, sobre o Parecer Técnico 247/90 e respectivo Termo Aditivo sobre o EIA/RIMA da Paupedra-Pedreiras, Pavimentações e Construções Ltda. , no Município de Guarulhos (Proc. SMA 7.022/90), elaborado pelo Departamento de Avaliação de Impacto Ambiental - DAIA, da Secretaria do Meio Ambiente - SMA, obrigando-se o empreendedor a cumprir, além das medidas mitigadoras e exigências constantes dos referidos documentos, o que segue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. Dar nova redação aos seguintes trechos, constantes do documento "Termo Aditivo ao Parecer do EIA/RIMA...":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no quarto parágrafo da primeira página -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"O trecho da Rua Carlos (ou Estrada da Pedreira) que integra o Loteamento Chácara Camillo, parcialmente superposto à poligonal delimitadora da área, poderá ser utilizado pela Pedreira Paupedra, conforme estabelece o Decreto nº 16.016, de 18.07.90 e a Lei nº 3.873, de 30.08.1991 publicado pelo Boletim Oficial da Prefeitura Municipal de Guarulhos (anexo 3)"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b. no item 02 (dois), da página 03 (três)-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"Apresentar relatórios de monitoramento de 2 em 2 anos com a interpretação dos resultados obtidos e acompanhamento do plano de recuperação ambiental proposto; caso se verifique o não cumprimento das medidas técnicas estabelecidas no Parecer Técnico e neste Termo Aditivo, elaborado pelo DAIA -SMA, a SMA, através de seus órgãos de controle, deverá proceder à suspensão da licença em caráter temporário ou definitivo"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2. Incluir no item 11 (onze) na página 14 do Parecer Técnico o seguinte texto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"Proceder análise das características do solo para que sejam introduzidas espécies vegetais nativas, para que estas, gradativamente, venham a substituir as espécies exóticas utilizadas"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3. Suprimir do Parecer Técnico DAIA-SMA: o item 9 (nove), na página 13; e do Termo Aditivo, o item 3 (três), na página 03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4. Que seja efetuado o repovoamento com espécies nativas, de área equivalente à desmatada para a expansão da lavra. Caso não haja área suficiente dentro dos limites da propriedade da empresa, deverá ser realizada a revegetação em área equivalente, em local a ser definido de comum acordo com o órgão ambiental.</w:t>
      </w:r>
    </w:p>
    <w:p>
      <w:pPr>
        <w:pStyle w:val="PlainText"/>
        <w:bidi w:val="0"/>
        <w:spacing w:lineRule="auto" w:line="48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both"/>
      <w:outlineLvl w:val="0"/>
    </w:pPr>
    <w:rPr>
      <w:rFonts w:ascii="Arial" w:hAnsi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395</Characters>
  <CharactersWithSpaces>1951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1:03:00Z</dcterms:created>
  <dc:creator>CONSEMA</dc:creator>
  <dc:description/>
  <dc:language>en-US</dc:language>
  <cp:lastModifiedBy/>
  <dcterms:modified xsi:type="dcterms:W3CDTF">2000-08-04T11:03:00Z</dcterms:modified>
  <cp:revision>1</cp:revision>
  <dc:subject/>
  <dc:title>Deliberação Consema 37/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