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35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1 de set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4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11 de setembro de 1991, resolve, baseado no Parecer Técnico elaborado pelo Departamento de Avaliação de Impacto Ambiental - DAIA, da Secretaria do Meio Ambiente - SMA, sobre o EIA/RIMA da Usina Hidroelétrica de Igarapava, empreendimento da Companhia Energética de Minas Gerais - CEMIG, (Proc. SMA 7.098/90), obrigando-se o empreendedor a cumprir além das medidas mitigadoras e exigências propostas no referido Parecer Técnico, o qu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 - A não realização de Audiência Públic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 - Aplicar no mínimo 0,1 (um) % dos custos totais previstos para a implantação do empreendimento, nos termos definidos pela Resolução CONAMA nº 010, de 03.12.87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Transformar em Exigências as Recomendações, constantes do item 5.1.5, páginas 78 e 79, relativo aos "Projetos de Limpeza da Bacia de Acumulação" e "Projeto de Monitoramento e Resgate de Fauna Terrestre"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Adequar o Cronograma Físico de Construção (Anexo 5 do Parecer Técnico) ao Licenciamento Ambiental concedido pela SM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Retificar o último parágrafo da página 18, ficando o mesmo com a seguinte redaçã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"A CEMIG não pretende utilizar o modelo de comunidade fechada, ou seja, o alojamento de empregados com suas famílias em "acampamento"..."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6. O empreendedor deverá estudar a possibilidade de dispor os resíduos sólidos gerados pelo empreendimento em conjunto com a municipalidade, adotando solução tecnicamente adequada e devidamente licenciad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7. O empreendedor deverá implantar vegetação natural ciliar em todo o entorno da represa, na faixa de 100 metros, através das medidas administrativas e/ou judiciais cabíveis. Se, nos termos do estudo técnico a ser realizado, a vegetação natural ciliar a ser implantada não ultrapassar a área da vegetação natural a ser suprida pela represa, ciliar ou não, a reposição das matas deverá ser feita na dimensão da área da vegetação efetivamente suprimida pela construção da referida repres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8. Elaborar estudos de risco da barragem, antes da emissão da Licença de Instalação - L.I. 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9. Suprimir, na página 86, final do item 5.2.4.3, as palavras "Economicamente interessante"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0. Proceder estudos relativos ao mercado imobiliário localizado na área de influência do empreendimento, visando minimizar os efeitos da especulação imobiliária sobre as populações locais.</w:t>
      </w:r>
    </w:p>
    <w:p>
      <w:pPr>
        <w:pStyle w:val="PlainText"/>
        <w:bidi w:val="0"/>
        <w:spacing w:lineRule="auto" w:line="480"/>
        <w:ind w:right="-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459</Characters>
  <CharactersWithSpaces>2003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52:00Z</dcterms:created>
  <dc:creator>CONSEMA</dc:creator>
  <dc:description/>
  <dc:language>en-US</dc:language>
  <cp:lastModifiedBy/>
  <dcterms:modified xsi:type="dcterms:W3CDTF">2000-08-04T10:53:00Z</dcterms:modified>
  <cp:revision>1</cp:revision>
  <dc:subject/>
  <dc:title>Deliberação Consema 35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