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34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 de agost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3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O Conselho Estadual do Meio Ambiente - CONSEMA, em reunião realizada em 2 de agosto de 1991, resolve, baseado no Parecer Técnico elaborado pelo Departamento de Avaliação de Impacto Ambiental - DAIA, da Secretaria do Meio Ambiente - SMA, sobre o EIA/RIMA da Duplicação da Rodovia Régis Bittencourt - BR 116, envolvendo os Municípios de Itapecirica da Serra, Juquitiba, Miracatu, Juquiá, Registro, Pariquera-Açu, Jacupiranga e Barra do Turvo, empreendimento sob a responsabilidade do Desenvolvimento Rodoviário S/A. - DERSA e do Departamento de Estradas de Rodagem - DER (Proc. SMA 0373/89), deliberar o que segue: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1. Realizar Audiência Pública, no Município da Capital, para o trecho denominado no EIA/RIMA de "Lote 2", em data a ser definida após a elaboração dos estudos correspondentes ao trecho citado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2. Dar nova redação às seguintes exigências, constantes do Parecer Técnico DAIA/SMA, relativas à Licença de Instalação (L.I.):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a. Item O5 - página 19: "Parecer favorável do CONDEPHAAT quanto à implantação da obra nas áreas tombadas"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b. Item 06 - página 19: "Plano de desapropriação condizente com as disposições constitucionais, bem como localização das áreas a serem desapropriadas, apresentação dos critérios utilizados e cadastro das propriedades"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c. Item 13 - página 20: "Atendimento à proibição do uso de agrotóxicos, conforme legislação vigente, nos serviços de capina e queimadas"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d. Item 14 - página 20: "Apresentação de plano de atendimento de emergências oriundas de acidentes com cargas perigosas e substâncias tóxicas"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3. Dar nova redação aos itens abaixo, relativos às Exigências para Licença de Operação (L.O.):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a. Item 03 - página 21: "Apresentar e implantar projeto paisagístico, ao longo de toda Rodovia, incluindo aspectos relativos ao isolamento acústico e redução de material particulado no ar nos trechos mais densamente povoados"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b. Item 06 - página 21: "Atendimento à Resolução CONAMA 10/87 e ao Decreto 95.733, de 12 de fevereiro de 1988, quanto à aplicação de, no mínimo, O1 (um) % do total do custo final atualizado da obra nas unidades de conservação do Estado já existentes"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4. Condicionar a concessão de Licença Prévia, correspondente ao Lote 112/1 - 2, à consulta jurídica sobre a implantação da obra nos limites da faixa de domínio da Rodovia no trecho em que a mesma cruza o Parque Jacupiranga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5. O CONSEMA examinará, em conformidade com a legislação vigente, a regulamentação do transporte de cargas perigosas, bem como as fichas de controle de cargas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6. O empreendedor deverá realizar campanha de esclarecimento, junto às populações lindeiras, sobre as medidas preventivas em casos de acidentes com cargas perigosas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7. O empreendedor deverá promover a infra-estrutura para ações preventivas, ao longo da Rodovia, como por ex. a construção de postos de controle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8. Incorporar ao grupo de acompanhamento, conforme estabelecido nas exigências para Licença de Implantação (Parecer Técnico DAIA/SMA item 19 pág. 21), representantes do CONSEMA;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a. A representação do CONSEMA no referido grupo é formada pelos Conselheiros Luz, Ghiu e Condesmar.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b/>
          <w:sz w:val="24"/>
        </w:rPr>
        <w:t>Recomendação: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1. Se necessário, proceder a estudos espeleológicos e paleontológicos quando da implantação do empreendimento;</w:t>
      </w:r>
    </w:p>
    <w:p>
      <w:pPr>
        <w:pStyle w:val="PlainText"/>
        <w:bidi w:val="0"/>
        <w:spacing w:lineRule="auto" w:line="360"/>
        <w:ind w:right="-57" w:hanging="0"/>
        <w:jc w:val="left"/>
        <w:rPr/>
      </w:pPr>
      <w:r>
        <w:rPr>
          <w:rFonts w:ascii="Arial" w:hAnsi="Arial"/>
          <w:sz w:val="24"/>
        </w:rPr>
        <w:t>2. Ampliação do efetivo policial e do apoio logístico à fiscalização florestal, com especial atenção à proteção contra incêndio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485</Characters>
  <CharactersWithSpaces>2838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52:00Z</dcterms:created>
  <dc:creator>CONSEMA</dc:creator>
  <dc:description/>
  <dc:language>en-US</dc:language>
  <cp:lastModifiedBy/>
  <dcterms:modified xsi:type="dcterms:W3CDTF">2000-08-04T10:52:00Z</dcterms:modified>
  <cp:revision>1</cp:revision>
  <dc:subject/>
  <dc:title>Deliberação Consema 34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