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480"/>
        <w:rPr/>
      </w:pPr>
      <w:r>
        <w:rPr/>
        <w:t>Deliberação Consema 33/91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2 de agosto de 1991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63ª Reunião Ordinária do Plenário do Consema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TextBody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O Conselho Estadual do Meio Ambiente - CONSEMA, em reunião realizada em 2 de agosto de 1991, resolve, baseado no Parecer Técnico do Departamento de Avaliação de Impacto Ambiental - DAIA, da Secretaria do Meio Ambiente - SMA, referente aos EIA/RIMAs dos empreendimentos Conjuntos Habitacionais Alexandre Balbo (Fase I), Maria Casa Grande Lopes (Fase II) e Heitor Rigon (Fase III), de responsabilidade da COHAB, no Município de Ribeirão Preto (Proc. SMA 0475/89), deliberar o que segue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. Proceder as seguintes retificações no texto do Parecer Técnico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a. na página 03 - § 6º onde se lê "O conjunto Alexandre Balbo..:', leia se "A primeira etapa do Conjunto Alexandre Balbo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Onde se lê "O conjunto Maria Casa Grande Lopes.. " leia-se "A primeira etapa do Conjunto Maria Casa Grande ..: '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b. na página 04 - § 5 º, onde se lê "500 famílias", leia-se 5.000 (cinco mil) famílias"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2. Apreciar favoravelmente a concessão de Licença Prévia para o Conjunto Heitor Rigon (Fase III), obrigando-se o empreendedor a cumprir as medidas mitigadoras e exigências propostas no referido Parecer Técnico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3. Determinar que o DAIA/SMA proceda vistoria técnica nos Conjuntos Alexandre Balbo (Fase I) e Maria Casa Grande Lopes (Fase II), que se encontram em fase de construção, para verificar a implantação das medidas mitigadoras e exigências constantes do Parecer Técnico supracitado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4. O DAIA/SMA deverá elaborar relatório sobre a vistoria, mencionada no item 03, o qual deverá ser encaminhado ao CONSEMA, para continuidade do processo de licenciamento; e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5. Informar o Ministério Público sobre a situação do presente empreendimento.</w:t>
      </w:r>
    </w:p>
    <w:p>
      <w:pPr>
        <w:pStyle w:val="PlainText"/>
        <w:bidi w:val="0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both"/>
      <w:outlineLvl w:val="0"/>
    </w:pPr>
    <w:rPr>
      <w:rFonts w:ascii="Arial" w:hAnsi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737</Characters>
  <CharactersWithSpaces>1415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0:51:00Z</dcterms:created>
  <dc:creator>CONSEMA</dc:creator>
  <dc:description/>
  <dc:language>en-US</dc:language>
  <cp:lastModifiedBy/>
  <dcterms:modified xsi:type="dcterms:W3CDTF">2000-08-04T10:51:00Z</dcterms:modified>
  <cp:revision>1</cp:revision>
  <dc:subject/>
  <dc:title>Deliberação Consema 33/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