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2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4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9ª Reunião Extraordinária do Plenário do Consema – 2ª Fase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, em reunião realizada em 24 de julho de 1991, resolve deliberar o que segue: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º</w:t>
      </w:r>
      <w:r>
        <w:rPr>
          <w:rFonts w:ascii="Arial" w:hAnsi="Arial"/>
          <w:sz w:val="24"/>
        </w:rPr>
        <w:t xml:space="preserve"> - Ficam criadas 3 (três) Câmaras Técnicas para apreciar    Estudos de Impacto Ambiental e respectivos Relatórios de Impacto Ambiental que forem submetidos ao CONSEMA, a saber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Câmara Técnica de Energia e Saneamento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missários subaquáticos de lançamento de efluent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linhas de transmissão de energia elétrica, acima de 230 kW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obras hidráulicas para exploração de recursos hídricos tais como: barragens para fins hidroelétricos, acima de 10 MW, de saneamento ou de irrigação, retificação de cursos d'água, abertura de barras e embocaduras, transposição de bacias, diqu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sinas de geração de eletricidade qualquer que seja a fonte de energia minerária acima de 10 MW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Câmaras Técnicas de Sistemas de Transporte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stradas de rodagem, com duas ou mais faixas de rolament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portos e terminais de minérios, petróleo e produtos quím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ferrovi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aeroportos, conforme definidos pelo Inciso I Artigo 48, do Decreto-Lei    nº 32, de 18.11.1966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oleodutos, gasodutos, minerodut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Câmnara Técnica de Atividades Industriais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xtração de combustível fóssil (petróleo, xisto, carvão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complexos industriais (petroquímicos, siderúrgicos, cloroquímicos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zonas estritamente industriais (ZEI), conforme definido pela Lei nº 5.597, de 06.02.87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2º</w:t>
      </w:r>
      <w:r>
        <w:rPr>
          <w:rFonts w:ascii="Arial" w:hAnsi="Arial"/>
          <w:sz w:val="24"/>
        </w:rPr>
        <w:t xml:space="preserve"> - As Câmaras Técnicas criadas pelo Artigo anterior, terão a seguinte composiç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Câmara Técnica de Energia e Saneament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e Energia e Sanea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Secretaria de Planejamento e Gest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Secretaria da Saú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da Associação Brasileira de Engenharia Sanitária e Ambiental (ABES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a Universida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 xml:space="preserve">h. um representante dos Conselhos Municipais de Defesa do Meio Ambiente - CONDEMAs; 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Câmara Técnica de Sistemas de Transport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a Infra-Estrutura Viári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Secretaria do Trabalho e Promoção Social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Companhia de Tecnologia de Saneamento Ambiental - CETESB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da Universida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a Associação Paulista dos Municípios - APM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. um representante - Instituto dos Arquitetos do Brasil - IAB - 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Câmara Técnica de Atividades Industriai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e Ciência, Tecnologia e Desenvolvimento Econômic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Secretaria de Planejamento e Gest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Companhia de Tecnologia de Saneamento Ambiental - CETESB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da Federação das Indústrias do Estado de São Paulo - FIE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o Sindicato dos Trabalhadores Urbanos de São Paul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. um representante do Instituto dos Arquitetos do Brasil - IAB - 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3º</w:t>
      </w:r>
      <w:r>
        <w:rPr>
          <w:rFonts w:ascii="Arial" w:hAnsi="Arial"/>
          <w:sz w:val="24"/>
        </w:rPr>
        <w:t xml:space="preserve"> - As Câmaras Técnicas serão presididas pelo representante da Coordenadoria de Planejamento Ambiental da Secretaria do Meio Ambiente e secretariadas pelo Secretário Executivo do CONSEMA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4º</w:t>
      </w:r>
      <w:r>
        <w:rPr>
          <w:rFonts w:ascii="Arial" w:hAnsi="Arial"/>
          <w:sz w:val="24"/>
        </w:rPr>
        <w:t xml:space="preserve"> - O Presidente de Câmara Técnica terá, além de seu voto, o voto de qualidade, em caso de empate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5º</w:t>
      </w:r>
      <w:r>
        <w:rPr>
          <w:rFonts w:ascii="Arial" w:hAnsi="Arial"/>
          <w:sz w:val="24"/>
        </w:rPr>
        <w:t xml:space="preserve"> - Os integrantes das Câmaras Técnicas poderão fazer-se acompanhar de assessores técnicos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6º</w:t>
      </w:r>
      <w:r>
        <w:rPr>
          <w:rFonts w:ascii="Arial" w:hAnsi="Arial"/>
          <w:sz w:val="24"/>
        </w:rPr>
        <w:t xml:space="preserve"> - O Secretário Executivo do CONSEMA convocará para prestar esclarecimentos nas reuniões das Câmaras Técnic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o interessad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a equipe técnica responsável pela elaboração d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técnicos da SMA;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7º</w:t>
      </w:r>
      <w:r>
        <w:rPr>
          <w:rFonts w:ascii="Arial" w:hAnsi="Arial"/>
          <w:sz w:val="24"/>
        </w:rPr>
        <w:t xml:space="preserve"> - As Câmaras Técnicas somente se reunirão com a maioria de seus membros e suas deliberações serão tomadas por maioria dos membros presentes à reunião, não se computando os votos em branc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8º</w:t>
      </w:r>
      <w:r>
        <w:rPr>
          <w:rFonts w:ascii="Arial" w:hAnsi="Arial"/>
          <w:sz w:val="24"/>
        </w:rPr>
        <w:t xml:space="preserve"> - Qualquer conselheiro que manifestar interesse na discussão de EIA/RIMA em apreciação pelas Câmaras Técnicas poderá participar da reunião, sem direito a vot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9º</w:t>
      </w:r>
      <w:r>
        <w:rPr>
          <w:rFonts w:ascii="Arial" w:hAnsi="Arial"/>
          <w:sz w:val="24"/>
        </w:rPr>
        <w:t xml:space="preserve"> - Esta Deliberação entra em vigor nesta data, revogada as disposições em contrári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795</Characters>
  <CharactersWithSpaces>3905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50:00Z</dcterms:created>
  <dc:creator>CONSEMA</dc:creator>
  <dc:description/>
  <dc:language>en-US</dc:language>
  <cp:lastModifiedBy/>
  <dcterms:modified xsi:type="dcterms:W3CDTF">2000-08-04T10:50:00Z</dcterms:modified>
  <cp:revision>1</cp:revision>
  <dc:subject/>
  <dc:title>Deliberação Consema 32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