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29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11 de julh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31ª Reunião da Comissão de Avaliação de Relatório de Impacto Ambiental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prova, baseado em Parecer Técnico do Departamento de Avaliação de Impacto Ambiental - DAIA, da Secretaria do Meio Ambiente - SMA, o EIA/RIMA do projeto Condomínio Country Village de Boituva (Proc. SMA 7.069/90), no Município de Boituva, obrigando-se o empreendedor a cumprir as medidas mitigadoras e exigências propostas no referido Parecer Técnico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49:00Z</dcterms:created>
  <dc:creator>CONSEMA</dc:creator>
  <dc:description/>
  <dc:language>en-US</dc:language>
  <cp:lastModifiedBy/>
  <dcterms:modified xsi:type="dcterms:W3CDTF">2000-08-04T10:49:00Z</dcterms:modified>
  <cp:revision>1</cp:revision>
  <dc:subject/>
  <dc:title>Deliberação Consema 29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