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28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5 de julh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62ª Reunião 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, baseado em Parecer Técnico do Departamento de Avaliação de Impacto Ambiental - DAIA, da Secretaria do Meio Ambiente - SMA, o EIA/RIMA da Ampliação da Base de Distribuição de Santos - BASAN, (Proc. SMA 0228/87) de responsabilidade da Petrobrás Distribuidora S/A., obrigando-se o empreendedor a cumprir, além das medidas mitigadoras e exigências constantes do referido Parecer, as seguintes exigência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Englobar as instalações existentes no estudo das análises de riscos da ampliação e melhorias pretendidas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Excluir do Parecer - CETESB nº 028/89/CACP como alternativa indicada pela BASAN o item 3.2 ("Absorção em carvão ativado...”) e INCLUIR o item 5 - "Captação e reutilização de vapores".</w:t>
      </w:r>
    </w:p>
    <w:p>
      <w:pPr>
        <w:pStyle w:val="PlainText"/>
        <w:bidi w:val="0"/>
        <w:spacing w:lineRule="auto" w:line="48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49:00Z</dcterms:created>
  <dc:creator>CONSEMA</dc:creator>
  <dc:description/>
  <dc:language>en-US</dc:language>
  <cp:lastModifiedBy/>
  <dcterms:modified xsi:type="dcterms:W3CDTF">2000-08-04T10:49:00Z</dcterms:modified>
  <cp:revision>1</cp:revision>
  <dc:subject/>
  <dc:title>Deliberação Consema 28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