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7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5 de jul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2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 Recomendação à Petrobrás S/A, responsável pelo Terminal Marítimo Almirante Barroso - TEBAR, localizado no Município de São Sebastião, de realização de Campanha de esclarecimento, sobre as atividades desenvolvidas naquele TEBAR, junto as populações residentes na área de influência do mesmo, bem como a publicação de manual contendo informações sobre os riscos e medidas preventivas em casos de acidentes.</w:t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8:00Z</dcterms:created>
  <dc:creator>CONSEMA</dc:creator>
  <dc:description/>
  <dc:language>en-US</dc:language>
  <cp:lastModifiedBy/>
  <dcterms:modified xsi:type="dcterms:W3CDTF">2000-08-04T10:48:00Z</dcterms:modified>
  <cp:revision>1</cp:revision>
  <dc:subject/>
  <dc:title>Deliberação Consema 27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