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26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5 de julh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2ª Reunião 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o Departamento de Avaliação de Impacto Ambiental - DAIA, da Secretaria do Meio Ambiente - SMA, o EIA/RIMA do Sistema de abastecimento de água potável a navios e Sistema de tratamento de efluentes contaminados por óleo, com emprego de disposição submarina, de responsabilidade da Petrobrás S/A. (Proc. SMA 7.017/90), obrigando-se o empreendedor a cumprir, além das medidas mitigadoras e exigências contidas no referido Parecer Técnico,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Transformar o item 3.0 (RECOMENDAÇÃO) pág. 04, do Parecer Técnico da CETESB - anexo ao parecer técnico SMA - DAIA, supracitado, em EXIGÊNCIA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A SMA-DAIA enviará ao CONSEMA relatórios técnicos antes da emissão das Licenças de Instalação - L.I. e Licença de Operação - L.O., do empreendiment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Caso sejam constatados impactos negativos ao meio antrópico, com destaque à saúde pública, às atividades pesqueiras, deverão ser adotadas as medidas mitigadoras adequada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Incluir no Plano de Monitoramento, exigido no Parecer Técnico SMA-DAIA supracitado, os efeitos da salinidade, bem como os aspectos ecotoxicológicos dos efluentes.</w:t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248</Characters>
  <CharactersWithSpaces>1017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8:00Z</dcterms:created>
  <dc:creator>CONSEMA</dc:creator>
  <dc:description/>
  <dc:language>en-US</dc:language>
  <cp:lastModifiedBy/>
  <dcterms:modified xsi:type="dcterms:W3CDTF">2000-08-04T10:48:00Z</dcterms:modified>
  <cp:revision>1</cp:revision>
  <dc:subject/>
  <dc:title>Deliberação Consema 26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