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5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 de julh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29ª Reunião da Comissão de Avaliação de Relatórios de Impacto Ambiental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sobre extração de areia em cava submersa (Proc. SMA 7.039/90), de responsabilidade da San Marco Extração e Comércio de Areia, no Município de Taubaté, obrigando-se o empreendedor a cumprir, além das medidas mitigadoras e exigências contidas no referido Parecer, apresentar à SMA/DAIA, antes da emissão da Licença de Instalação - L.I.,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O Plano de Reabilitação exigido para a área do empreendimento deverá contemplar o que segu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detalhar estudos sobre as possibilidades de aterro das cavas – incluindo a utilização do bota-fora bem como sua viabilidade econômic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destinação final da área, após o esgotamento da jazida, inclusive das cavas resultante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alternativas de recuperação concomitante à exploração, juntamente com o cronograma físico-financeiro correspondent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detalhar plano de monitoramento de controle da qualidade da água, ao longo da vida útil do empreendimento, com parâmetros bacteriológicos e físico-químic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. proceder estudos limnológicos e plano de monitoramento da ictiofauna, o qual deverá privilegiar as espécies autóctone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Redimensionar os taludes formadores das cavas, reduzindo-os para no máximo 30 (trinta graus) de declividade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Demonstrar a adequação da recomposição da vegetação ciliar em toda faixa circundante das cavas resultantes da exploração respectivamente, cinqüênta metros para a cava 1 e cem metros para a cava 2, bem como faixas de quatro metros, ao redor das mesmas, para circulação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761</Characters>
  <CharactersWithSpaces>1434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7:00Z</dcterms:created>
  <dc:creator>CONSEMA</dc:creator>
  <dc:description/>
  <dc:language>en-US</dc:language>
  <cp:lastModifiedBy/>
  <dcterms:modified xsi:type="dcterms:W3CDTF">2000-08-04T10:48:00Z</dcterms:modified>
  <cp:revision>1</cp:revision>
  <dc:subject/>
  <dc:title>Deliberação Consema 25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