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liberação Consema 24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2 de julh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29ª Reunião da Comissão de Avaliação de Relatórios de Impacto Ambiental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prova, baseado em Parecer Técnico do Departamento de Avaliação de Impacto Ambiental - DAIA, da Secretaria do Meio Ambiente - SMA, o EIA/RIMA sobre extração de areia em cava submersa (Proc. SMA 7.038/90), de responsabilidade de Rosamar Extração e Comércio de Areia, no Município de Caçapava, obrigando-se o empreendedor a cumprir, além das medidas mitigadoras e exigências contidas no referido Parecer, apresentar para a SMA/DAIA, antes da emissão da Licença de Instalação - L.I., as seguintes exigência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O Plano de Reabilitação exigido para a área do empreendimento deverá contemplar o que segue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. detalhar estudos sobre as possibilidades de aterro da cava – incluindo a utilização do bota-fora bem como sua viabilidade econômic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 xml:space="preserve">b. destinação final da área, após o esgotamento da jazida, inclusive da cava resultante; 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c. alternativas de recuperação concomitante à exploração, juntamente com o cronograma físico-financeiro correspondente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d. detalhar plano de monitoramento de controle da qualidade da água, ao longo da vida útil do empreendimento, com parâmetros bacteriológicos e físico-químico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e. proceder estudos limnológicos e plano de monitoramento da ictiofauna, o qual deverá privilegiar as espécies autóctones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Redimensionar os taludes formadores da cava, reduzindo-os para no máximo 30 (trinta graus) de declividade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3. Demonstrar a adequação da recomposição da área de vegetação ciliar em toda faixa de extensão do rio (cem metros) e ao redor da cava (cinqüênta metros) - reservando faixa de quatro metros, ao longo do perímetro da cava, para circulação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725</Characters>
  <CharactersWithSpaces>1405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0:47:00Z</dcterms:created>
  <dc:creator>CONSEMA</dc:creator>
  <dc:description/>
  <dc:language>en-US</dc:language>
  <cp:lastModifiedBy/>
  <dcterms:modified xsi:type="dcterms:W3CDTF">2000-08-04T10:47:00Z</dcterms:modified>
  <cp:revision>1</cp:revision>
  <dc:subject/>
  <dc:title>Deliberação Consema 24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