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3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8 de junh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8ª Reunião Extra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na sua 8ª Reunião Extraordinária resolve deliberar o que segu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Com base na Deliberação 15/90, dispensar de Audiência Pública o empreendimento da Companhia Antártica Paulista - Filial Jaguariúna (Proc. SMA 7.038/90)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provar, baseado no Parecer Técnico do Departamento de Avaliação de Impacto Ambiental - DAIA, da Secretaria do Meio Ambiente - SMA, e nos Autos nº 39.585/DAEE relativos à concessão para captação de água e lançamento de efluentes no rio Jaguari, o EIA/RIMA da Cia. Antártica Paulista, no Município de Jaguariúna (Proc. SMA 7.038/90), obrigando se o empreendedor a cumprir as medidas mitigadoras e exigências propostas no referido Parecer.</w:t>
      </w:r>
    </w:p>
    <w:p>
      <w:pPr>
        <w:pStyle w:val="PlainText"/>
        <w:bidi w:val="0"/>
        <w:spacing w:lineRule="auto" w:line="480"/>
        <w:jc w:val="left"/>
        <w:rPr>
          <w:sz w:val="24"/>
        </w:rPr>
      </w:pPr>
      <w:r>
        <w:rPr>
          <w:sz w:val="24"/>
        </w:rPr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7:00Z</dcterms:created>
  <dc:creator>CONSEMA</dc:creator>
  <dc:description/>
  <dc:language>en-US</dc:language>
  <cp:lastModifiedBy/>
  <dcterms:modified xsi:type="dcterms:W3CDTF">2000-08-04T10:47:00Z</dcterms:modified>
  <cp:revision>2</cp:revision>
  <dc:subject/>
  <dc:title>Deliberação Consema 23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