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1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8 de jun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8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8ª Reunião Extraordinária resolve deliberar o que se segue:1. Com base na Deliberação 15/90, dispensar de Audiência Pública o aproveitamento hidrelétrico Palmeiras, Retiro e Anhangüera na Bacia do Rio Sapucaí-Mirim (SMA 7.052/90), nos municípios de São Joaquim da Barra e Guará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provar, baseado em Parecer Técnico do Departamento de Avaliação de Impacto Ambiental - DAIA, da Secretaria do Meio Ambiente - SMA, o EIA/RIMA da UHE na Bacia do Rio Sapucaí-Mirim de responsabilidade da Companhia Paulista de Força e Luz (SMA 7.052/90), nos Municípios de São Joaquim da Barra e Guará, obrigando-se o empreendedor a cumprir, além das medidas mitigadoras e exigências propostas no referido Parecer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Realizar reunião pública em um dos municípios da área de influência do empreendimento. O objetivo dessa reunião, de responsabilidade do empreendedor, é informar e esclarecer a população dos dois municípios sobre os impactos da obra na região. O convite à população deverá ser veiculado nos meios de comunicação existentes na região e o CONSEMA deverá ser informado sobre a realização da mesma com 15 (quinze) dias de antecedênci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Apresentar projeto executivo de reflorestamento ciliar abrangendo uma área de no mínimo, 170 (cento e setenta) hectare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O solo de cobertura removido deverá ser estocado, adequadamente, para posterior utilização nos aterros e bota-foras.</w:t>
      </w:r>
    </w:p>
    <w:p>
      <w:pPr>
        <w:pStyle w:val="PlainText"/>
        <w:bidi w:val="0"/>
        <w:spacing w:lineRule="auto" w:line="480"/>
        <w:jc w:val="left"/>
        <w:rPr>
          <w:sz w:val="24"/>
        </w:rPr>
      </w:pPr>
      <w:r>
        <w:rPr>
          <w:sz w:val="24"/>
        </w:rPr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84</Characters>
  <CharactersWithSpaces>129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6:00Z</dcterms:created>
  <dc:creator>CONSEMA</dc:creator>
  <dc:description/>
  <dc:language>en-US</dc:language>
  <cp:lastModifiedBy/>
  <dcterms:modified xsi:type="dcterms:W3CDTF">2000-08-04T10:46:00Z</dcterms:modified>
  <cp:revision>1</cp:revision>
  <dc:subject/>
  <dc:title>Deliberação Consema 21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