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18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5 de jun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30ª Reunião da Comissão de Avaliação de Relatório de Impacto Ambiental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da destilaria de álcool de responsabilidade da Destilaria Batatais (Proc. SMA 533/89), no Município de Batatais, obrigando-se o empreendedor a cumprir, além das medidas mitigadoras e exigências propostas no referido Parecer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O item 5 da página 10 passa a ter a seguinte redaçã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"A empresa deverá num prazo de 90 dias, regularizar-se junto ao DEPRN, delimitando e averbando em Cartório as Áreas de Reserva Florestal Obrigatória e de Preservação Permanente de sua propriedade, devendo proceder a recuperação das mesmas conforme orientação do DEPRN, utilizando-se espécies nativas da região"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cresce ao item 6, página 11, do Parecer Técnic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"Apresentação à SMA-DEPRN, de Plano Adequado de manejo, conservação e recuperação do solo".</w:t>
      </w:r>
    </w:p>
    <w:p>
      <w:pPr>
        <w:pStyle w:val="PlainText"/>
        <w:bidi w:val="0"/>
        <w:spacing w:lineRule="auto" w:line="4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4:00Z</dcterms:created>
  <dc:creator>CONSEMA</dc:creator>
  <dc:description/>
  <dc:language>en-US</dc:language>
  <cp:lastModifiedBy/>
  <dcterms:modified xsi:type="dcterms:W3CDTF">2000-08-04T10:44:00Z</dcterms:modified>
  <cp:revision>1</cp:revision>
  <dc:subject/>
  <dc:title>Deliberação Consema 18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