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15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1 de junh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61ª Reunião 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na sua 61ª Reunião Ordinária resolve deliberar o que segue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Criar Comissão Técnica com o objetivo de apreciar os pedidos de Audiências Públicas encaminhados, até esta data, à Secretaria Executiva do CONSEMA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 Comissão Técnica é formada pelos seguintes Conselheiros: Décio de Mello Freire, Elisabete França, Francisco T. G. Luz, José Ghiu Júnior, Júlio Petenucci e Neusa Marconde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Criar Comissão Técnica com o objetivo de estudar proposições visando a reformulação do Regimento Interno do CONSEMA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 Comissão, a ser convocada pela Secretaria Executiva do CONSEMA, tem a seguinte composição: Décio de Mello Freire, Francisco T. G. Luz, Marco Antonio Mróz, Otaviano Campos Neto, Ronald V.R. Magri e Sineval Martins Rodrigue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A 9ª Reunião Extraordinária do CONSEMA, a ser realizada no dia 19 de julho p.f. , às 9:00 horas, terá por pauta a Avaliação da Dinâmica do CONSEMA e Subsídios para a sua Reformulação.</w:t>
      </w:r>
    </w:p>
    <w:p>
      <w:pPr>
        <w:pStyle w:val="PlainText"/>
        <w:bidi w:val="0"/>
        <w:spacing w:lineRule="auto" w:line="4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3:00Z</dcterms:created>
  <dc:creator>CONSEMA</dc:creator>
  <dc:description/>
  <dc:language>en-US</dc:language>
  <cp:lastModifiedBy/>
  <dcterms:modified xsi:type="dcterms:W3CDTF">2000-08-04T10:43:00Z</dcterms:modified>
  <cp:revision>1</cp:revision>
  <dc:subject/>
  <dc:title>Deliberação Consema 15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