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liberação Consema 14/91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 13 de março de 1991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29ª Reunião da Comissão de Avaliação de Relatórios    de Impacto Ambiental.</w:t>
      </w:r>
    </w:p>
    <w:p>
      <w:pPr>
        <w:pStyle w:val="Normal"/>
        <w:bidi w:val="0"/>
        <w:spacing w:lineRule="auto" w:line="48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TextBody"/>
        <w:bidi w:val="0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Aprova, baseado em Parecer Técnico do Departamento de Avaliação de Impacto Ambiental - DAIA, da Secretaria do Meio Ambiente - SMA, o EIA/RIMA do Terminal de Abastecimento Geral - TAG, de responsabilidade de Gomes de Almeida Fernandes Imobiliária S/A., Montreal Engenharia S/A., Aland Administrações de Bens e Participações Ltda. e BFB - Banco Francês e Brasileiro S/A. (Processo SMA 7.016/90), ficando o grupo autorizado a obter junto à SMA a Licença Prévia (L.P) do empreendimento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O grupo empreendedor deverá cumprir, além das medidas mitigadoras propostas no Estudo de Impacto Ambiental, as seguintes exigências: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b/>
          <w:sz w:val="24"/>
        </w:rPr>
        <w:t>Exigências para obtenção da licença de instalação (L.I.)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1. Realização de um seminário com a finalidade de discutir os impactos do TAG na estrutura atacadista da Região Metropolitana de São Paulo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2. Apresentação do projeto executivo do TAG demonstrando a incorporação das medidas mitigadoras e programas ambientais propostos no EIA/RIMA e no Parecer Técnico DAIA/SMA, aprovado pela Secretaria da Saúde/Engenharia Sanitária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3. Apresentação de projeto de drenagem aprovado pelo DAEE/BAT/BARP, compatibilizado com o Plano Diretor de Drenagem existente da Bacia do rio Baquirivu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4. Apresentar projeto executivo aprovado pelo DAEE/BAT/BARP, para controle do assoreamento dos canais dos rios Guaraçau e Baquirivu abrangendo a fase de implantação e operação do empreendimento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5. Apresentar projeto executivo da recomposição florística das matas ciliares ao longo dos rios considerados em toda a área de influência direta do empreendimento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6. No projeto executivo deverá ser respeitada a faixa de 30 m ao longo dos rios Baquirivu e Guaraçau considerada de preservação permanente, não sendo permitida sua ocupação em qualquer hipótese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7. Apresentação de autorização para a ocupação da várzea do rio Baquirivu além do limite mencionado no item anterior, pelo órgão competente - DEPRN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8. Apresentar o cronograma físico da obra contendo todas as etapas construtivas do empreendimento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9. Apresentar a classificação dos resíduos sólidos no TAG e sua quantificação precisa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10. Apresentar o projeto para implementação da coleta seletiva dos resíduos sólidos gerados no TAG, considerando alternativas de disposição final e transporte em casos de emergência ou interrupção na coleta pública, bem como projeto da estação de transbordo a ser implantada no TAG, ambos aprovados pela CETESB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11. Os resíduos gerados pelo empreendimento deverão ser dispostos em área devidamente licenciada pela CETESB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12. Apresentar os resultados do reestudo referente à periodicidade da coleta de lixo do TAG pela Prefeitura Municipal de Guarulhos, em função dos volumes gerados, bem como as conclusões das "definições técnicas" para o assunto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13. Não será permitida a existência de comércio varejista de hortifrutigranjeiros, cereais ou quaisquer alimentos, flores e plantas na forma de Feiras ou Varejões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14. Apresentação do projeto básico para a construção do trevo de acesso ao TAG na Rodovia Presidente Dutra, aprovado pelo DNER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15. Apresentar projeto de disposição dos efluentes gerados pelo TAG, aprovado pela CETESB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16. Apresentar plano de monitoramento detalhado para o acompanhamento da eficiência das medidas mitigadoras durante a fase de execução da obra no que se refere aos seguintes parâmetros e ações: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qualidade das águas;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ruídos;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poluição atmosférica;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assoreamento dos cursos d'água;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erosão do solo;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controle da vazão dos rios;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execução dos cortes e aterros;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alterações no nível freático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17. Apresentação de relatórios trimestrais durante a fase de implantação do empreendimento, relativos aos parâmetros ligados a esta fase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18. Deverá ser remetido ao CONSEMA, através da CPLA, relatório final comprovando o cumprimento das exigências, previamente à Licença de Instalação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b/>
          <w:sz w:val="24"/>
        </w:rPr>
        <w:t>Exigências para obtenção da licença de operação (L.O.)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1. Apresentação de relatório final confirmando a efetiva implantação das medidas e programas ambientais constantes do EIA/RIMA e do Parecer Técnico DAIA/SMA, a ser aprovado mediante vistoria final das obras por técnicos da Secretaria do Meio Ambiente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2. Apresentação de relatórios semestrais do monitoramento da eficiência das medidas mitigadoras e dos parâmetros constantes do EIA/RIMA e Parecer DAIA/SMA, no período de 02 anos, considerando principalmente: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qualidade das águas;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vetores de doenças;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resíduos sólidos;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poluição sonora;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regime hidráulico dos rios Baquirivu e Guaraçau;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revegetação e paisagismo.</w:t>
      </w:r>
    </w:p>
    <w:p>
      <w:pPr>
        <w:pStyle w:val="PlainText"/>
        <w:bidi w:val="0"/>
        <w:spacing w:lineRule="auto" w:line="48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2</Words>
  <Characters>4635</Characters>
  <CharactersWithSpaces>3775</CharactersWithSpaces>
  <Company>CETES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10:42:00Z</dcterms:created>
  <dc:creator>CONSEMA</dc:creator>
  <dc:description/>
  <dc:language>en-US</dc:language>
  <cp:lastModifiedBy/>
  <dcterms:modified xsi:type="dcterms:W3CDTF">2000-08-04T10:43:00Z</dcterms:modified>
  <cp:revision>1</cp:revision>
  <dc:subject/>
  <dc:title>Deliberação Consema 14/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NSEMA</vt:lpwstr>
  </property>
</Properties>
</file>