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11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26 de feverei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7 ª Reunião Extra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na sua 7ª Reunião Extraordinária, resolve, com base nos parágrafos terceiro e quarto, Artigo 1º da Deliberação CONSEMA 15/90, criar Comissão Técnica de Trabalho com o objetivo de preparar a Audiência Pública onde será discutida a atividade minerária no Vale do Paraíba. A Comissão tem a seguinte composição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taviano Arruda Campos Neto, da Secretaria de Economia e Planejamento;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écio Freire, da SMA/CPLA;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Lúcia Nogueira, da Secretaria da Saúde;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Marise MacNevin Moellwald, dos Sindicatos dos Trabalhadores Urbanos;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Ricardo Ferraz, ambientalista;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José Ghiu Jr. , ambientalista;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Francisco Luz, ambientalista.</w:t>
      </w:r>
    </w:p>
    <w:p>
      <w:pPr>
        <w:pStyle w:val="PlainText"/>
        <w:bidi w:val="0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41:00Z</dcterms:created>
  <dc:creator>CONSEMA</dc:creator>
  <dc:description/>
  <dc:language>en-US</dc:language>
  <cp:lastModifiedBy/>
  <dcterms:modified xsi:type="dcterms:W3CDTF">2000-08-04T10:41:00Z</dcterms:modified>
  <cp:revision>1</cp:revision>
  <dc:subject/>
  <dc:title>Deliberação Consema 11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