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liberação Consema 10/91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 26 de fevereiro de 1991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7 ª Reunião Extraordinária do Plenário do Consema</w:t>
      </w:r>
    </w:p>
    <w:p>
      <w:pPr>
        <w:pStyle w:val="Normal"/>
        <w:bidi w:val="0"/>
        <w:spacing w:lineRule="auto" w:line="480"/>
        <w:jc w:val="both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bidi w:val="0"/>
        <w:spacing w:lineRule="auto" w:line="48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O Conselho Estadual do Meio Ambiente - CONSEMA, reunido na sua 7ª Reunião Extraordinária, resolve deliberar o que segue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1. Não apreciar, nesta data, os Estudos de Impacto Ambiental e respectivos Relatórios de Impacto Ambiental dos seguintes empreendimentos constantes da pauta desta Reunião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a. EIA/RIMA de extração de areia de responsabilidade da AIMEA do Vale do Paraíba (Processo SMA 89/89)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b. EIA/RIMA de extração de areia de responsabilidade do Porto de Areia Beatriz (Processo SMA 454/88)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c. EIA/RIMA de extração de areia de responsabilidade do Porto de Areia Jacaréia (Processo SMA 7.032/90)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2. Que o Parecer Técnico do Departamento de Avaliação de Impacto Ambiental - DAIA, da Secretaria do Meio Ambiente - SMA, relativo ao EIA/RIMA de extração de areia de responsabilidade da AIMEA do Vale do Paraíba, constitua-se, a partir do item IV - Proposta de Encaminhamento (página 09 do Parecer), no Termo de Referência para o Plano de Recuperação das Áreas Degradadas - PRADE, que será desenvolvido conforme recomendação nele contida, pela CETESB e Fundação Centro Tecnológico de Hidráulica - FCTH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3. Do Parecer Técnico DAIA/SMA deverão ser suprimidos os seguintes trechos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a. página 13: "Portanto, os Portos de Areia MIX e CMW deverão ter suas atividades embargadas até que apresentem um projeto de lavra e de recuperação da área minerada que comprove a viabilidade ambiental desses empreendimentos"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b. página 16: "Os empreendimentos que encontram-se em operação no leito do Rio Paraíba do Sul deverão ter suas atividades provisóriamente suspensas até que o estudo a ser desenvolvido pela Fundação Centro Tecnológico de Hidráulica - FCTH, possa estabelecer normas e diretrizes e sugestões para esse tipo de extração"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c. página 16: "Os Portos de Areia MIX e CMW deverão ter suas atividades paralisadas até que seja aprovado nesta Secretaria o Plano de Recuperação da Área Minerada, que comprove a viabilidade ambiental desses empreendimentos"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d. página 16: item "5. - CONCLUSÃO"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4. Deverá ser formada uma Comissão de Trabalho com os representantes da AIMEA do Vale do Paraíba, Prefeitura Municipal de Jacareí, CETESB, SMA, FCTH, consultores (CEMA e PROMINER) e membros do CONSEMA, com o objetivo de elaborar o Plano de Gestão das exigências contidas no Parecer Técnico DAIA/SMA (Termo de Referência, conforme itens 2 e 3 desta Deliberação) e respectivo encaminhamento jurídico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As decisões dessa Comissão deverão ser protocoladas no DAIA/SMA, no prazo máximo de 90 dias a partir desta data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5. Realização de Audiência Pública, onde serão apresentadas e discutidas as propostas formuladas pela comissão formada conforme item 4 desta Deliberação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Noto Sans Devanagari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797</Characters>
  <CharactersWithSpaces>2278</CharactersWithSpaces>
  <Company>CETE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10:40:00Z</dcterms:created>
  <dc:creator>CONSEMA</dc:creator>
  <dc:description/>
  <dc:language>en-US</dc:language>
  <cp:lastModifiedBy/>
  <dcterms:modified xsi:type="dcterms:W3CDTF">2000-08-04T10:41:00Z</dcterms:modified>
  <cp:revision>1</cp:revision>
  <dc:subject/>
  <dc:title>Deliberação Consema 10/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SEMA</vt:lpwstr>
  </property>
</Properties>
</file>