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09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6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7 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7ª Reunião Extraordinária, resolve deliber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Cria Comissão Técnica de trabalho encarregada de acompanhar a implantação da rede de distribuição de gás Cubatão - São Bernardo do Campo, de responsabilidade da Companhia de Gás do Estado de São Paulo - COMGÁS (Processo SMA 7.101/90), com a seguinte composição: Sérgio Dimitruk, da Secretaria de Ciência, Tecnologia e Desenvolvimento Econômic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Hélio Ogawa, da SMA/CPRN; Ivan Carlos Maglio, da SMA/CPLA; Roberto Eduardo Centurión, da CETESB e Francisco Luz, José Ghiu Jr. e Ricardo Ferraz, ambientalista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 Comissão Técnica deverá elaborar um cronograma de trabalho e relatório das vistorias realizadas, a serem encaminhados a todos os conselheiros e respectivos suplentes, 15 dias antes da concessão das Licenças de Instalação (L.I.) e Operação (L.O.)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As Licenças de Instalação (L.I.) e Operação (L.O.) não poderão ser concedidas sem que a Comissão Técnica apresente os relatórios previstos de acordo com o ponto 2 desta Deliberaçã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Caberá ao empreendedor fornecer os recursos de infra-estrutura necessários à efetiva atuação da Comissão Técnica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307</Characters>
  <CharactersWithSpaces>1065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0:00Z</dcterms:created>
  <dc:creator>CONSEMA</dc:creator>
  <dc:description/>
  <dc:language>en-US</dc:language>
  <cp:lastModifiedBy/>
  <dcterms:modified xsi:type="dcterms:W3CDTF">2000-08-04T10:40:00Z</dcterms:modified>
  <cp:revision>1</cp:revision>
  <dc:subject/>
  <dc:title>Deliberação Consema 09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