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liberação Consema 07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7 de fevereir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60 ª Reunião Ordinária do Plenário do Consema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prova, baseado em Parecer Técnico do Departamento de Avaliação de Impacto Ambiental - DAIA, da Secretaria do Meio Ambiente - SMA, o EIA/RIMA da U.H. Taquaruçu, de responsabilidade da Companhia Energética de São Paulo - CESP, obrigando-se o empreendedor a cumprir, além das medidas mitigadoras e dos programas sociais e econômicos, do meio biológico e do meio físico propostos no Estudo de Impacto Ambiental, as exigências e recomendações constantes no Parecer Técnico da SMA, resumidas conforme a Tabela I do Parecer SMA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3402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0:39:00Z</dcterms:created>
  <dc:creator>CONSEMA</dc:creator>
  <dc:description/>
  <dc:language>en-US</dc:language>
  <cp:lastModifiedBy/>
  <dcterms:modified xsi:type="dcterms:W3CDTF">2000-08-04T10:39:00Z</dcterms:modified>
  <cp:revision>1</cp:revision>
  <dc:subject/>
  <dc:title>Deliberação Consema 07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