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06/91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7 de fevereiro de 1991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60 ª Reunião Ordinária do Plenário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reunido na sua 60ª Reunião Ordinária, resolve, com relação ao EIA/RIMA relativo à implantação da Granja de Matrizes de Itirapina, de responsabilidade do Moinho da Lapa S/A. (Processo SMA 481/89), deliberar o que segue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substituição do Parecer Técnico do Departamento de Avaliação de Impacto Ambiental - DAIA, da Secretaria do Meio Ambiente - SMA, relativo ao EIA/RIMA em pauta, apresentado para subsidiar a decisão do CONSEMA na sua 59ª Reunião Ordinária, em 11 de janeiro de 1991, pelo Parecer Técnico sobre o mesmo assunto apresentado na 60ª Reunião Ordinári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nulação da aprovação do EIA/RIMA da instalação da Granja de Matrizes (Processo SMA 481/89) conforme deliberação do CONSEMA na sua 59ª Reunião Ordinári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apresentação por parte do empreendedor de alternativas locacionais compatíveis com o zoneamento ou apresentação de estudo de adequação para o aproveitamento da porção da gleba considerada como ZUD-A, considerando as restrições previstas no mesmo, para apreciação por esta Secretari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a não autorização para emissão da licença prévia do empreendimento devido à incompatibilidade do local proposto para este em relação à compatibilidade de uso determinado pela Diretriz do Zoneamento Ambiental da APA Corumbataí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408</Characters>
  <CharactersWithSpaces>1147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0:39:00Z</dcterms:created>
  <dc:creator>CONSEMA</dc:creator>
  <dc:description/>
  <dc:language>en-US</dc:language>
  <cp:lastModifiedBy/>
  <dcterms:modified xsi:type="dcterms:W3CDTF">2000-08-04T10:39:00Z</dcterms:modified>
  <cp:revision>1</cp:revision>
  <dc:subject/>
  <dc:title>Deliberação Consema 06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