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5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8 ª Reunião da Comissão de Avaliação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e extração de areia quartzosa de responsabilidade da Mineração Descalvado Ltda. (Processo SMA 7.021/90), obrigando-se o empreendedor a cumprir, além das medidas mitigadoras propostas no Estudo de Impacto Ambiental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a área aprovada para extração de areia quartzosa corresponde exclusivamente à Área 1- Setor A (Processo DNPM 809.167/74), com área total de 29,7 h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 limite de aprofundamento da área explotada deverá estar restrito à cota 677 m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que seja feito, quando da recomposição da área degradada, um programa de reabilitação específico à situação local, dirigida a pastagens. O programa implicará no retorno do solo removido, acompanhado de tratamento através de semeadura manual ou hidrossemeadura de gramíneas especiais e outras espécies rasteiras, a fim de possibilitar a reconstituição de algumas propriedades morfológicas e físico-químicas do solo (como porosidade, densidade, incorporação de matéria orgânica, retenção de água, nutrientes, etc.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preservar as principais áreas de cerradões bem regeneradas, tais como aquelas nas proximidades das áreas de edificações, a leste e nordeste da área de mineração, acompanhando o curso do Rio Bonito, nos limites entre as Minerações Jundu S/A. e Descalvado S/A. , a fim de minimizar de forma conjunta a pressão sobre os sistemas de biodegradação natural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o programa de recuperação da área minerada deverá ser implementado concomitantemente à explotação do minera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752</Characters>
  <CharactersWithSpaces>1427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8:00Z</dcterms:created>
  <dc:creator>CONSEMA</dc:creator>
  <dc:description/>
  <dc:language>en-US</dc:language>
  <cp:lastModifiedBy/>
  <dcterms:modified xsi:type="dcterms:W3CDTF">2000-08-04T10:38:00Z</dcterms:modified>
  <cp:revision>1</cp:revision>
  <dc:subject/>
  <dc:title>Deliberação Consema 05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