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3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28 ª Reunião da Comissão de Avaliação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extração de areia de responsabilidade da Mineração Brasil Central (Processo SMA 7.053/90), obrigando-se o empreendedor a cumprir, além das medidas mitigadoras propostas no Estudo de Impacto Ambiental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os relatórios de monitoramento mencionados no Estudo de Impacto Ambiental devem ser enviados anualmente à S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o programa de recuperação da área minerada deverá ser implementado concomitantemente à explotação do mineral.</w:t>
      </w:r>
    </w:p>
    <w:p>
      <w:pPr>
        <w:pStyle w:val="PlainText"/>
        <w:bidi w:val="0"/>
        <w:spacing w:lineRule="auto" w:line="4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PlainText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7:00Z</dcterms:created>
  <dc:creator>CONSEMA</dc:creator>
  <dc:description/>
  <dc:language>en-US</dc:language>
  <cp:lastModifiedBy/>
  <dcterms:modified xsi:type="dcterms:W3CDTF">2000-08-04T10:37:00Z</dcterms:modified>
  <cp:revision>1</cp:revision>
  <dc:subject/>
  <dc:title>Deliberação Consema 03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