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02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 de feverei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28 ª Reunião da Comissão de Avaliação de Relatórios de Impacto Ambiental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o Departamento de Avaliação de Impacto Ambiental - DAIA, da Secretaria do Meio Ambiente - SMA, o EIA/RIMA da extração de argila de responsabilidade da Agropecuária e Mineradora Alvorada (Processo SMA 347/89), obrigando-se o empreendedor a cumprir, além das medidas mitigadoras propostas no Estudo de Impacto Ambiental,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somente poderá ser emitida licença de funcionamento para lavra de argil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a área de lavra de argila deverá ser restrita e identificada por uma poligonal condizente com sua área (10 ha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identificar em planta a disposição de resíduos doméstic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devido à existência de terreno turfoso na área, indicar o seu aproveitament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5. não poderá ser feito beneficiamento mineral no local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6. demarcação prévia da faixa de 30 m de preservação permanente, visando garantir a preservação das margens do Ribeirão Tamanduá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7. o empreendedor deverá solicitar autorização de desmatamento junto ao DEPRN, ou, no caso de não haver desmatamento, atestado de regularidade florestal, considerando a área total da propriedade</w:t>
      </w:r>
      <w:r>
        <w:rPr>
          <w:sz w:val="24"/>
        </w:rPr>
        <w:t>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8. o programa de recuperação da área minerada deverá ser implementado concomitantemente à explotação do mineral.</w:t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58</Characters>
  <CharactersWithSpaces>1106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36:00Z</dcterms:created>
  <dc:creator>CONSEMA</dc:creator>
  <dc:description/>
  <dc:language>en-US</dc:language>
  <cp:lastModifiedBy/>
  <dcterms:modified xsi:type="dcterms:W3CDTF">2000-08-04T10:37:00Z</dcterms:modified>
  <cp:revision>1</cp:revision>
  <dc:subject/>
  <dc:title>Deliberação Consema 02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