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liberação Consema 01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11 de janeir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59 ª Reunião Ordinária do Plenário do Consema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prova, baseado em Parecer Técnico do Departamento de Avaliação de Impacto Ambiental - DAIA, da Secretaria do Meio Ambiente - SMA, o EIA/RIMA da linha de transmissão Itaberá-Tijuco Preto LT-C3 (Processo SMA 7.020/90), obrigando-se o empreendedor a cumprir, além das medidas mitigadoras propostas no Estudo de Impacto Ambiental, as seguintes exigência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I -.Exigências adicionais para obtenção da Licença de Instalação (L.I.) do empreendimento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Deverão ser observadas as diretrizes gerais para procedimentos de construção preconizadas no EIA/RIMA, para serviços concernentes à construção das estradas de acesso, à limpeza da faixa de servidão (condicionadas às demais exigências citadas a seguir), à abertura de praças, à instalação, operação e desativação dos canteiros de obras e alojamentos e aqueles concernentes à inspeção e manutenção da LT e faixa de servidão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Subtrecho I - localizado entre a subestação de Itaberá até o limite definido na Portaria IBAMA n.º 218, de 04/O5/89 - apresentação da autorização de desmatamento pelo DEPRN, nos trechos onde ocorrer a necessidade de corte ou supressão da vegetação protegida por força da Lei 4.771/65, modificada pela Lei 7.803/89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3. Subtrecho II - localizado dentro da área da Portaria IBAMA 218/89, excetuando-se o trecho situado na Área Metropolitana de São Paulo - apresentação de autorização de corte de vegetação pelo IBAMA, por força do Decreto Federal 99.547, de 25/09/90, que proíbe por tempo indeterminado o corte de vegetação da Mata Atlântica definida na Portaria n.º 218/89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4. Subtrecho III - localizado na Área Metropolitana de São Paulo, em particular no trecho correspondente à travessia da Área Anexada ao Tombamento da Serra do Mar, Área de Proteção dos Mananciais e Parque Estadual da Serra do Mar, só será admitido o corte de vegetação, em forma de picada, para lançamento dos cabos e corte local para instalação das torres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 abertura de novos acessos, nestas áreas, só será eventualmente permitida, e em caráter provisório, após análise de .estudo específico detalhado e apresentado pela consultora ambiental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Neste Subtrecho serão necessários: a autorização específica do CONDEPHAAT, a autorização do IBAMA, por força do Decreto Federal 99.547 de 25/09/90 e manifestação da Secretaria da Habitação e Desenvolvimento Urbano, por força da Lei Estadual n.º 1.172, de 17/11/76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Deverá ainda ser elaborado, conforme estabelecido no EIA/RIMA, um estudo de microlocalização das torres para este subtrecho, principalmente a alternativa de traçado na Área Anexada ao Tombamento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5. No que diz respeito à L.I., habilitará o empreendedor a iniciar a implantação da obra apenas no subtrecho I, fora dos limites da Portaria 218/89, ressalvadas as condições prévias na ocorrência de corte de mata. Nos subtrechos II e III, incluídos nos limites da portaria acima, a obra só poderá ser iniciada com a obtenção do parecer favorável do IBAMA, por força do Decreto Federal n.º 99.547 de 25/09/90 do CONDEPHAAT na área anexada ao tombamento da Serra do Mar e da Secretaria da Habitação e Desenvolvimento Urbano, dentro dos limites da área de proteção dos mananciais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II - Exigências adicionais para obtenção da Licença de Operação (L.O.) do empreendimento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Relatórios periódicos de acompanhamento da implantação das medidas mitigadoras estabelecidas no EIA/RIM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Apresentação do detalhamento dos programas ambientais propostos, que serão implementados na fase de operação do empreendimento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3. Comunicação antecipada por parte de Furnas, no término da fase executiva do empreendimento e da conclusão das medidas de mitigação e recuperação ambiental para a fase de implantação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4. Vistoria final entre SMA, FURNAS, e CONSULTORA para verificação do cumprimento das medidas ambientai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5. Relatório descritivo da metodologia utilizada para as indenizações e compensações decorrentes da instituição das servidões administrativas e desapropriações, acompanhadas de dados estatísticos dos resultados obtido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6. Em atendimento à Resolução CONAMA 10/87, será reservado 0,5% do custo final atualizado da obra para a criação de estação ecológica na área de influência direta do empreendimento. O programa de aplicação dos recursos a ser apresentado para Licença de Operação, será elaborado pelo empreendedor, em conjunto com a SMA, com base no EIA/RIM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7. Em decorrência das pendências existentes sobre a LT-C2, anterior, e por se tratar de sistema único, o atendimento das situações mencionadas no item 5.1 (Considerações sobre o empreendimento anterior, LT-C2) do Parecer Técnico do DAIA/SMA, são, por sua vez, também condicionantes para a entrada em operação da LT-C3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791</Characters>
  <CharactersWithSpaces>3902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0:35:00Z</dcterms:created>
  <dc:creator>CONSEMA</dc:creator>
  <dc:description/>
  <dc:language>en-US</dc:language>
  <cp:lastModifiedBy/>
  <dcterms:modified xsi:type="dcterms:W3CDTF">2000-08-04T10:36:00Z</dcterms:modified>
  <cp:revision>1</cp:revision>
  <dc:subject/>
  <dc:title>Deliberação Consema 01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