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4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3 de dez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8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 reunido na sua 58ª Reunião Ordinária, aprova a norma Critérios de Exigência de EIA/RIMA para Distritos Industriais e Zonas de Uso Estritamente Industria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42:00Z</dcterms:created>
  <dc:creator>SMA</dc:creator>
  <dc:description/>
  <dc:language>en-US</dc:language>
  <cp:lastModifiedBy>SMA</cp:lastModifiedBy>
  <dcterms:modified xsi:type="dcterms:W3CDTF">2000-06-30T00:42:00Z</dcterms:modified>
  <cp:revision>1</cp:revision>
  <dc:subject/>
  <dc:title>Deliberação Consema 44/90</dc:title>
</cp:coreProperties>
</file>