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43/90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13 de dezembro de 1990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8 ª Reunião Ordinária do Plenário do Consem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rova, baseado em Parecer Técnico do Departamento de Avaliação de Impacto Ambiental - DAIA, da Secretaria do Meio Ambiente - SMA, o EIA/RIMA da Unidade de Hidrogênio de Capuava, de responsabilidade da White Martins S.A. (Processo SMA 452/88), obrigando-se o empreendedor a cumprir, além das medidas mitigadoras propostas no Estudo de Impacto Ambiental, as seguintes exigências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Para obtenção da Licença de Instalação (L.I.) deverá ser apresentado estudo de risco à CETESB, conforme instruções fornecidas pelo Departamento de Controle da empresa.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Deverá ser considerada no estudo de risco a existência de três outros dutos na área.</w:t>
      </w:r>
    </w:p>
    <w:p>
      <w:pPr>
        <w:pStyle w:val="Textosimples"/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>3. Cumprir as solicitações apresentadas pelo Centro de Vigilância Sanitária da Secretaria da Saúde e aprovadas na 58ª Reunião Ordinária do CONSEMA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00:42:00Z</dcterms:created>
  <dc:creator>SMA</dc:creator>
  <dc:description/>
  <dc:language>en-US</dc:language>
  <cp:lastModifiedBy>SMA</cp:lastModifiedBy>
  <dcterms:modified xsi:type="dcterms:W3CDTF">2000-06-30T00:42:00Z</dcterms:modified>
  <cp:revision>1</cp:revision>
  <dc:subject/>
  <dc:title>Deliberação Consema 43/90</dc:title>
</cp:coreProperties>
</file>