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2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3 de dez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8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8ª Reunião Ordinária, resolve, com relação às obras de expansão do Aeroporto Internacional de Cumbica, Guarulhos, deliberar o que segu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Realização de Audiência Pública Prévia, à elaboração do EIA/RIM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Deverão manifestar-se (exposições) na Audiência Públic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fraer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epartamento de Aviação Civil - DAC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Ministério da Aeronáutic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ecretaria Estadual da Saúd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ecretaria Estadual da Educa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Secretaria Estadual dos Transporte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Prefeitura Municipal de Guarulh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Representante das entidades ambientalistas cadastradas no CONSEM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Representante da comunidade afetada pela operação do aeropor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Defesa Civi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Sindicato Nacional dos Aeronaut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. O tempo de manifestação de cada órgão ou representação relacionados no ponto II acima será de dez minutos. O tempo das réplicas será de cinco minutos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IV. Com exceção da 2ª parte do Artigo 10 (exposições) da Deliberação CONSEMA 15/90, a Audiência Pública será convocada e conduzida conforme as regras estabelecidas na referida deliberaçã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41:00Z</dcterms:created>
  <dc:creator>SMA</dc:creator>
  <dc:description/>
  <dc:language>en-US</dc:language>
  <cp:lastModifiedBy>SMA</cp:lastModifiedBy>
  <dcterms:modified xsi:type="dcterms:W3CDTF">2000-06-30T00:41:00Z</dcterms:modified>
  <cp:revision>1</cp:revision>
  <dc:subject/>
  <dc:title>Deliberação Consema 42/90</dc:title>
</cp:coreProperties>
</file>