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1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nov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7ª Reunião Ordinária, aprova a indicação do nome do conselheiro Ivan Carlos Maglio, Coordenador da Coordenadoria de Planejamento Ambiental - CPLA, da Secretaria do Meio Ambiente, para compor o Conselho Curador da Fundação Florest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1:00Z</dcterms:created>
  <dc:creator>SMA</dc:creator>
  <dc:description/>
  <dc:language>en-US</dc:language>
  <cp:lastModifiedBy>SMA</cp:lastModifiedBy>
  <dcterms:modified xsi:type="dcterms:W3CDTF">2000-06-30T00:41:00Z</dcterms:modified>
  <cp:revision>1</cp:revision>
  <dc:subject/>
  <dc:title>Deliberação Consema 41/90</dc:title>
</cp:coreProperties>
</file>