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9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9 de nov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7ª Reunião Ordinária, cria Comissão Técnica de trabalho, com o objetivo de desenvolver estudos sobre o licenciamento ambiental relativo à questão minerária, com a seguinte composição: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an Carlos Maglio - SMA/CPLA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rio Antonio Carneiro Cilento - FIESP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ão Vicente de Assunção - CETESB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érgio Henrique Dimitruk - Secretaria de Ciência, Tecnologia e Desenvolvimento Econômico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venal Boller de Souza Filho - Secretaria da Justiça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acir José Costa Pinto de Almeida - Secretaria da Agricultura e Abastecimento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Hélio Ogawa - SMA/CPR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40:00Z</dcterms:created>
  <dc:creator>SMA</dc:creator>
  <dc:description/>
  <dc:language>en-US</dc:language>
  <cp:lastModifiedBy>SMA</cp:lastModifiedBy>
  <dcterms:modified xsi:type="dcterms:W3CDTF">2000-06-30T00:41:00Z</dcterms:modified>
  <cp:revision>1</cp:revision>
  <dc:subject/>
  <dc:title>Deliberação Consema 39/90</dc:title>
</cp:coreProperties>
</file>